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５－４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診療所施設整備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診療所施設整備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診療所施設整備</w:t>
      </w:r>
      <w:r>
        <w:rPr/>
        <w:t>費補助金所要額調書（様式５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診療所施設整備事業</w:t>
      </w:r>
      <w:r>
        <w:rPr/>
        <w:t>計画書（様式５－３）</w:t>
      </w:r>
    </w:p>
    <w:p>
      <w:pPr>
        <w:pStyle w:val="Normal"/>
        <w:ind w:firstLine="420"/>
        <w:rPr/>
      </w:pPr>
      <w:r>
        <w:rPr/>
        <w:t>３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工事仕様書、見積書、設計書、図面の写し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1:07:00Z</dcterms:modified>
  <cp:revision>53</cp:revision>
  <dc:subject/>
  <dc:title/>
</cp:coreProperties>
</file>