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１号（別表第２関係）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第　　　　　号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　　月　　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岩手県知事　　　　　　　　　様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住所　　　　　　　　　　　　　　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氏名　　　　　　　　　　　　　　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法人にあっては、名称及び代表者の氏名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bdr w:val="single" w:sz="4" w:space="0" w:color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認定看護師等育成支援事業費補助金交付申請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年度において、認定看護師等育成支援事業費補助金の交付を受けたいので、岩手県補助金交付規則（昭和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岩手県規則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7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号）の規定により、関係書類を添えて、次のとおり補助金の交付を申請します。</w:t>
      </w:r>
    </w:p>
    <w:p>
      <w:pPr>
        <w:pStyle w:val="Normal"/>
        <w:ind w:firstLine="19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１　申請額　　　　　　　　　　金　　　　　　　　　　　　　　円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２　添付書類</w:t>
      </w:r>
    </w:p>
    <w:p>
      <w:pPr>
        <w:pStyle w:val="Normal"/>
        <w:ind w:firstLine="19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１）事業計画書（様式第２号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２）収支予算書（様式第３号）</w:t>
      </w:r>
    </w:p>
    <w:p>
      <w:pPr>
        <w:pStyle w:val="Normal"/>
        <w:ind w:firstLine="19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9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３）その他知事が必要と認める書類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岩手県</dc:creator>
  <dc:description/>
  <cp:keywords/>
  <dc:language>en-US</dc:language>
  <cp:lastModifiedBy>021677</cp:lastModifiedBy>
  <cp:lastPrinted>2015-03-02T20:35:00Z</cp:lastPrinted>
  <dcterms:modified xsi:type="dcterms:W3CDTF">2022-07-28T08:03:00Z</dcterms:modified>
  <cp:revision>3</cp:revision>
  <dc:subject/>
  <dc:title>強い農業づくり交付金交付要領</dc:title>
</cp:coreProperties>
</file>