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1" w:firstLine="3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707"/>
          <w:kern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第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様式第６号（第６関係）</w:t>
      </w:r>
    </w:p>
    <w:p>
      <w:pPr>
        <w:pStyle w:val="Normal"/>
        <w:ind w:firstLine="7048"/>
        <w:jc w:val="right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第　　　　　号　</w:t>
      </w:r>
    </w:p>
    <w:p>
      <w:pPr>
        <w:pStyle w:val="Normal"/>
        <w:ind w:firstLine="192"/>
        <w:jc w:val="right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　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eastAsia="ＭＳ 明朝;MS Mincho" w:cs="ＭＳ 明朝;MS Mincho" w:ascii="ＭＳ 明朝;MS Mincho" w:hAnsi="ＭＳ 明朝;MS Mincho"/>
          <w:color w:val="333333"/>
          <w:sz w:val="21"/>
        </w:rPr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岩　手　県　知　事　様</w:t>
      </w:r>
    </w:p>
    <w:p>
      <w:pPr>
        <w:pStyle w:val="OasysWin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color w:val="333333"/>
          <w:spacing w:val="0"/>
          <w:kern w:val="2"/>
          <w:sz w:val="21"/>
        </w:rPr>
      </w:pPr>
      <w:r>
        <w:rPr>
          <w:rFonts w:eastAsia="ＭＳ 明朝;MS Mincho" w:cs="ＭＳ 明朝;MS Mincho" w:ascii="ＭＳ 明朝;MS Mincho" w:hAnsi="ＭＳ 明朝;MS Mincho"/>
          <w:color w:val="333333"/>
          <w:spacing w:val="0"/>
          <w:kern w:val="2"/>
          <w:sz w:val="21"/>
        </w:rPr>
      </w:r>
    </w:p>
    <w:p>
      <w:pPr>
        <w:pStyle w:val="Normal"/>
        <w:ind w:firstLine="4980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21"/>
          <w:szCs w:val="21"/>
        </w:rPr>
        <w:t>住　所</w:t>
      </w:r>
    </w:p>
    <w:p>
      <w:pPr>
        <w:pStyle w:val="Normal"/>
        <w:ind w:firstLine="4980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firstLine="4980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21"/>
          <w:szCs w:val="21"/>
        </w:rPr>
        <w:t>氏　名　　　　　　　　　　　　　　</w:t>
      </w:r>
    </w:p>
    <w:p>
      <w:pPr>
        <w:pStyle w:val="Normal"/>
        <w:ind w:firstLine="4788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21"/>
          <w:szCs w:val="21"/>
        </w:rPr>
        <w:t>（法人にあっては、名称及び代表者の氏名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333333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eastAsia="ＭＳ 明朝;MS Mincho" w:cs="ＭＳ 明朝;MS Mincho" w:ascii="ＭＳ 明朝;MS Mincho" w:hAnsi="ＭＳ 明朝;MS Mincho"/>
          <w:color w:val="333333"/>
          <w:sz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認定看護師等資格取得・勤務継続等届出書</w:t>
      </w:r>
    </w:p>
    <w:p>
      <w:pPr>
        <w:pStyle w:val="Normal"/>
        <w:ind w:firstLine="192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このことについて、次のとおり関係書類を添えて報告します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１　報告の区分（補助金交付契約書の該当する条項欄に〇印を付すこと。）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"/>
        <w:gridCol w:w="6939"/>
        <w:gridCol w:w="1275"/>
      </w:tblGrid>
      <w:tr>
        <w:trPr>
          <w:trHeight w:val="68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333333"/>
                <w:sz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21"/>
              </w:rPr>
              <w:t>岩手県認定看護師等育成支援事業費補助金交付要綱　該当条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21"/>
              </w:rPr>
              <w:t>該当欄に〇</w:t>
            </w:r>
          </w:p>
        </w:tc>
      </w:tr>
      <w:tr>
        <w:trPr>
          <w:trHeight w:val="68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21"/>
              </w:rPr>
              <w:t>１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21"/>
              </w:rPr>
              <w:t>第６の（１）：　認定看護師・専門看護師　　資格を取得した場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333333"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21"/>
              </w:rPr>
              <w:t>２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9" w:hanging="1149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21"/>
              </w:rPr>
              <w:t>第６の（２）：　認定看護師・専門看護師　資格を取得する見込みがなくなった場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333333"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21"/>
              </w:rPr>
              <w:t>３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9" w:hanging="1149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21"/>
              </w:rPr>
              <w:t>第６の（３）：　認定看護師・専門看護師　資格取得後、又は特定行為研修修了後３年間勤務した場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333333"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21"/>
              </w:rPr>
              <w:t>４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9" w:hanging="1149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21"/>
              </w:rPr>
              <w:t>第６の（４）：　認定看護師・専門看護師　資格取得後、又は特定行為研修修了後３年間勤務する見込みがなくなった場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333333"/>
                <w:sz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/>
        <w:t>　</w:t>
      </w:r>
      <w:r>
        <w:rPr>
          <w:sz w:val="18"/>
        </w:rPr>
        <w:t>（注）該当する資格、特定行為研修修了を○で囲い明示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２　報告の理由（※　上記１「報告の区分」の２又は４に該当する場合のみ記入のこと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eastAsia="ＭＳ 明朝;MS Mincho" w:cs="ＭＳ 明朝;MS Mincho" w:ascii="ＭＳ 明朝;MS Mincho" w:hAnsi="ＭＳ 明朝;MS Mincho"/>
          <w:color w:val="333333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eastAsia="ＭＳ 明朝;MS Mincho" w:cs="ＭＳ 明朝;MS Mincho" w:ascii="ＭＳ 明朝;MS Mincho" w:hAnsi="ＭＳ 明朝;MS Mincho"/>
          <w:color w:val="333333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３　補助事業を受けた年度及び派遣期間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　（１）補助年度：　　年度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　（２）派遣期間：　　年　　月　　日　～　　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４　派遣職員氏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５　添付書類</w:t>
      </w:r>
    </w:p>
    <w:p>
      <w:pPr>
        <w:pStyle w:val="Normal"/>
        <w:ind w:left="575" w:hanging="575"/>
        <w:rPr/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（１）　上記１「報告の区分」１の場合　認定・専門看護師認定証（又は精神科認定看護師認定証）の写し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（２）　上記１「報告の区分」３及び４の場合　在職証明書（任意様式で可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</w:rPr>
        <w:t>（３）　その他参考となる書類（上記事由に該当したことを証明する書類等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2"/>
    </w:rPr>
  </w:style>
  <w:style w:type="character" w:styleId="Style16">
    <w:name w:val="フッター (文字)"/>
    <w:qFormat/>
    <w:rPr>
      <w:rFonts w:eastAsia="HG丸ｺﾞｼｯｸM-PR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9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4" w:hanging="224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Style18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29:00Z</dcterms:created>
  <dc:creator>医療推進課</dc:creator>
  <dc:description/>
  <cp:keywords/>
  <dc:language>en-US</dc:language>
  <cp:lastModifiedBy>021677</cp:lastModifiedBy>
  <cp:lastPrinted>2015-03-27T09:35:00Z</cp:lastPrinted>
  <dcterms:modified xsi:type="dcterms:W3CDTF">2022-07-28T08:09:00Z</dcterms:modified>
  <cp:revision>5</cp:revision>
  <dc:subject/>
  <dc:title>岩手県相談・苦情解決業務支援事業実施要領</dc:title>
</cp:coreProperties>
</file>