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ＭＳ Ｐゴシック"/>
          <w:b/>
          <w:bCs/>
        </w:rPr>
        <w:t>収支</w:t>
      </w:r>
      <w:r>
        <w:rPr>
          <w:rFonts w:eastAsia="ＭＳ Ｐゴシック"/>
          <w:b/>
          <w:bCs/>
          <w:strike/>
        </w:rPr>
        <w:t>予算（</w:t>
      </w:r>
      <w:r>
        <w:rPr>
          <w:rFonts w:eastAsia="ＭＳ Ｐゴシック"/>
          <w:b/>
          <w:bCs/>
        </w:rPr>
        <w:t>精算</w:t>
      </w:r>
      <w:r>
        <w:rPr>
          <w:rFonts w:eastAsia="ＭＳ Ｐゴシック"/>
          <w:b/>
          <w:bCs/>
          <w:strike/>
        </w:rPr>
        <w:t>）</w:t>
      </w:r>
      <w:r>
        <w:rPr>
          <w:rFonts w:eastAsia="ＭＳ Ｐゴシック"/>
          <w:b/>
          <w:bCs/>
        </w:rPr>
        <w:t>書</w:t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</w:rPr>
        <w:t>（※本様式の内容を網羅していれば、別様式でも提出可）</w:t>
      </w:r>
    </w:p>
    <w:p>
      <w:pPr>
        <w:pStyle w:val="Normal"/>
        <w:rPr/>
      </w:pPr>
      <w:r>
        <w:rPr/>
        <w:t>１　収入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795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8.5pt" to="79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5pt" to="1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93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.05pt" to="88.8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781050</wp:posOffset>
                      </wp:positionV>
                      <wp:extent cx="65151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Century"/>
                                      <w:color w:val="auto"/>
                                      <w:lang w:val="en-US" w:eastAsia="ja-JP" w:bidi="ar-SA"/>
                                    </w:rPr>
                                    <w:t>上段は申請額＝請求額の場合、下段は申請額＞請求額の場合の記載例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pt;margin-top:61.5pt;width:51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上段は申請額＝請求額の場合、下段は申請額＞請求額の場合の記載例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介護事業所・施設等復旧支援事業補助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介護事業所・施設等復旧支援事業補助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09550</wp:posOffset>
                      </wp:positionV>
                      <wp:extent cx="6858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wedgeRoundRectCallout">
                                <a:avLst>
                                  <a:gd name="adj1" fmla="val -48148"/>
                                  <a:gd name="adj2" fmla="val -51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申請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.8pt;margin-top:16.5pt;width:53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申請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09550</wp:posOffset>
                      </wp:positionV>
                      <wp:extent cx="6858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wedgeRoundRectCallout">
                                <a:avLst>
                                  <a:gd name="adj1" fmla="val 8518"/>
                                  <a:gd name="adj2" fmla="val 394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請求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16.5pt;width:53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請求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0</w:t>
            </w:r>
            <w:r>
              <w:rPr/>
              <w:t>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9550</wp:posOffset>
                      </wp:positionV>
                      <wp:extent cx="1828800" cy="5626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62680"/>
                              </a:xfrm>
                              <a:prstGeom prst="wedgeRoundRectCallout">
                                <a:avLst>
                                  <a:gd name="adj1" fmla="val -8574"/>
                                  <a:gd name="adj2" fmla="val 11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申請と請求の差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（「増」は不可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5pt;margin-top:16.5pt;width:143.95pt;height:44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申請と請求の差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（「増」は不可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795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8.5pt" to="79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5pt" to="16.5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93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.05pt" to="88.8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用費</w:t>
            </w:r>
          </w:p>
          <w:p>
            <w:pPr>
              <w:pStyle w:val="Normal"/>
              <w:rPr/>
            </w:pPr>
            <w:r>
              <w:rPr/>
              <w:t>賃借料</w:t>
            </w:r>
          </w:p>
          <w:p>
            <w:pPr>
              <w:pStyle w:val="Normal"/>
              <w:rPr/>
            </w:pPr>
            <w:r>
              <w:rPr/>
              <w:t>備品購入費</w:t>
            </w:r>
          </w:p>
          <w:p>
            <w:pPr>
              <w:pStyle w:val="Normal"/>
              <w:ind w:firstLine="210"/>
              <w:rPr/>
            </w:pPr>
            <w:r>
              <w:rPr/>
              <w:t>合　計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90805</wp:posOffset>
                      </wp:positionV>
                      <wp:extent cx="6515100" cy="3429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Century"/>
                                      <w:color w:val="auto"/>
                                      <w:lang w:val="en-US" w:eastAsia="ja-JP" w:bidi="ar-SA"/>
                                    </w:rPr>
                                    <w:t>上段は申請額＝請求額の場合、下段は申請額＞請求額の場合の記載例で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.15pt;margin-top:7.15pt;width:51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上段は申請額＝請求額の場合、下段は申請額＞請求額の場合の記載例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需用費</w:t>
            </w:r>
          </w:p>
          <w:p>
            <w:pPr>
              <w:pStyle w:val="Normal"/>
              <w:rPr/>
            </w:pPr>
            <w:r>
              <w:rPr/>
              <w:t>賃借料</w:t>
            </w:r>
          </w:p>
          <w:p>
            <w:pPr>
              <w:pStyle w:val="Normal"/>
              <w:rPr/>
            </w:pPr>
            <w:r>
              <w:rPr/>
              <w:t>備品購入費</w:t>
            </w:r>
          </w:p>
          <w:p>
            <w:pPr>
              <w:pStyle w:val="Normal"/>
              <w:ind w:firstLine="210"/>
              <w:rPr/>
            </w:pPr>
            <w:r>
              <w:rPr/>
              <w:t>合　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8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8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8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,0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7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9,000,00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０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  <w:p>
            <w:pPr>
              <w:pStyle w:val="Normal"/>
              <w:jc w:val="right"/>
              <w:rPr/>
            </w:pPr>
            <w:r>
              <w:rPr/>
              <w:t>100,000</w:t>
            </w: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H23.3.30</w:t>
            </w:r>
            <w:r>
              <w:rPr/>
              <w:t>支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車輌購入費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91135</wp:posOffset>
                </wp:positionV>
                <wp:extent cx="1371600" cy="800100"/>
                <wp:effectExtent l="5080" t="62484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12314"/>
                            <a:gd name="adj2" fmla="val -12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平成22年度中の支出や減額理由等を記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.05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平成22年度中の支出や減額理由等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上記は、　平成</w:t>
      </w:r>
      <w:r>
        <w:rPr/>
        <w:t>23</w:t>
      </w:r>
      <w:r>
        <w:rPr/>
        <w:t>年度歳入歳出予算（精算）書（見込書）抄本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平成</w:t>
      </w:r>
      <w:r>
        <w:rPr/>
        <w:t>23</w:t>
      </w:r>
      <w:r>
        <w:rPr/>
        <w:t>年○○月△△日</w:t>
      </w:r>
    </w:p>
    <w:p>
      <w:pPr>
        <w:pStyle w:val="Normal"/>
        <w:ind w:firstLine="4410"/>
        <w:rPr/>
      </w:pPr>
      <w:r>
        <w:rPr/>
        <w:t>市町村、事業者名</w:t>
      </w:r>
    </w:p>
    <w:p>
      <w:pPr>
        <w:pStyle w:val="Normal"/>
        <w:ind w:firstLine="4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4035</wp:posOffset>
                </wp:positionV>
                <wp:extent cx="1943100" cy="800100"/>
                <wp:effectExtent l="5080" t="361315" r="6788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oundRectCallout">
                          <a:avLst>
                            <a:gd name="adj1" fmla="val 84805"/>
                            <a:gd name="adj2" fmla="val -94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印漏れがない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・報告書や請求書の印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一致してい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2.05pt;width:152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・印漏れがない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・報告書や請求書の印と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一致してい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代表者職氏名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  <w:p>
    <w:pPr>
      <w:pStyle w:val="Header"/>
      <w:tabs>
        <w:tab w:val="clear" w:pos="4252"/>
        <w:tab w:val="clear" w:pos="8504"/>
      </w:tabs>
      <w:snapToGrid w:val="true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09:00Z</dcterms:created>
  <dc:creator>HIT-PC005</dc:creator>
  <dc:description/>
  <dc:language>en-US</dc:language>
  <cp:lastModifiedBy>HIT-PC005</cp:lastModifiedBy>
  <cp:lastPrinted>2011-11-15T16:04:00Z</cp:lastPrinted>
  <dcterms:modified xsi:type="dcterms:W3CDTF">2011-11-15T07:09:00Z</dcterms:modified>
  <cp:revision>2</cp:revision>
  <dc:subject/>
  <dc:title>様式第４号（別表関係）</dc:title>
</cp:coreProperties>
</file>