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障害者自立支援法に基づく指定障害福祉サービスの多機能型（従たる事業所を含む）　運営規程例</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1300</wp:posOffset>
                </wp:positionV>
                <wp:extent cx="6083300" cy="254000"/>
                <wp:effectExtent l="0" t="0" r="0" b="0"/>
                <wp:wrapNone/>
                <wp:docPr id="1" name="Frame1"/>
                <a:graphic xmlns:a="http://schemas.openxmlformats.org/drawingml/2006/main">
                  <a:graphicData uri="http://schemas.microsoft.com/office/word/2010/wordprocessingShape">
                    <wps:wsp>
                      <wps:cNvSpPr txBox="1"/>
                      <wps:spPr>
                        <a:xfrm>
                          <a:off x="0" y="0"/>
                          <a:ext cx="6083300" cy="254000"/>
                        </a:xfrm>
                        <a:prstGeom prst="rect"/>
                        <a:solidFill>
                          <a:srgbClr val="FFFFFF"/>
                        </a:solidFill>
                        <a:ln w="25400">
                          <a:solidFill>
                            <a:srgbClr val="FF0000"/>
                          </a:solidFill>
                        </a:ln>
                      </wps:spPr>
                      <wps:txbx>
                        <w:txbxContent>
                          <w:p>
                            <w:pPr>
                              <w:pStyle w:val="Normal"/>
                              <w:spacing w:lineRule="exact" w:line="320"/>
                              <w:rPr>
                                <w:rFonts w:ascii="ＭＳ ゴシック;MS Gothic" w:hAnsi="ＭＳ ゴシック;MS Gothic" w:eastAsia="ＭＳ ゴシック;MS Gothic" w:cs="ＭＳ ゴシック;MS Gothic"/>
                                <w:b/>
                                <w:b/>
                                <w:color w:val="FF0000"/>
                                <w:sz w:val="16"/>
                                <w:szCs w:val="16"/>
                              </w:rPr>
                            </w:pPr>
                            <w:r>
                              <w:rPr>
                                <w:rFonts w:ascii="ＭＳ ゴシック;MS Gothic" w:hAnsi="ＭＳ ゴシック;MS Gothic" w:cs="ＭＳ ゴシック;MS Gothic" w:eastAsia="ＭＳ ゴシック;MS Gothic"/>
                                <w:b/>
                                <w:color w:val="FF0000"/>
                                <w:sz w:val="16"/>
                                <w:szCs w:val="16"/>
                              </w:rPr>
                              <w:t>主たる事業所にて生活介護・就労移行支援・就労継続支援Ｂ型、従たる事業所にて就労継続支援Ｂ型・生活介護を提供する場合</w:t>
                            </w:r>
                          </w:p>
                        </w:txbxContent>
                      </wps:txbx>
                      <wps:bodyPr anchor="t" lIns="74295" tIns="8890" rIns="74295" bIns="8890">
                        <a:noAutofit/>
                      </wps:bodyPr>
                    </wps:wsp>
                  </a:graphicData>
                </a:graphic>
              </wp:anchor>
            </w:drawing>
          </mc:Choice>
          <mc:Fallback>
            <w:pict>
              <v:rect fillcolor="#FFFFFF" strokecolor="#FF0000" strokeweight="2pt" style="position:absolute;rotation:-0;width:479pt;height:20pt;mso-wrap-distance-left:9.05pt;mso-wrap-distance-right:9.05pt;mso-wrap-distance-top:0pt;mso-wrap-distance-bottom:0pt;margin-top:-19pt;mso-position-vertical-relative:text;margin-left:-1pt;mso-position-horizontal-relative:text">
                <v:textbox inset="0.08125in,0.00972222222222222in,0.08125in,0.00972222222222222in">
                  <w:txbxContent>
                    <w:p>
                      <w:pPr>
                        <w:pStyle w:val="Normal"/>
                        <w:spacing w:lineRule="exact" w:line="320"/>
                        <w:rPr>
                          <w:rFonts w:ascii="ＭＳ ゴシック;MS Gothic" w:hAnsi="ＭＳ ゴシック;MS Gothic" w:eastAsia="ＭＳ ゴシック;MS Gothic" w:cs="ＭＳ ゴシック;MS Gothic"/>
                          <w:b/>
                          <w:b/>
                          <w:color w:val="FF0000"/>
                          <w:sz w:val="16"/>
                          <w:szCs w:val="16"/>
                        </w:rPr>
                      </w:pPr>
                      <w:r>
                        <w:rPr>
                          <w:rFonts w:ascii="ＭＳ ゴシック;MS Gothic" w:hAnsi="ＭＳ ゴシック;MS Gothic" w:cs="ＭＳ ゴシック;MS Gothic" w:eastAsia="ＭＳ ゴシック;MS Gothic"/>
                          <w:b/>
                          <w:color w:val="FF0000"/>
                          <w:sz w:val="16"/>
                          <w:szCs w:val="16"/>
                        </w:rPr>
                        <w:t>主たる事業所にて生活介護・就労移行支援・就労継続支援Ｂ型、従たる事業所にて就労継続支援Ｂ型・生活介護を提供する場合</w:t>
                      </w:r>
                    </w:p>
                  </w:txbxContent>
                </v:textbox>
                <w10:wrap type="none"/>
              </v:rect>
            </w:pict>
          </mc:Fallback>
        </mc:AlternateConten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16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生活介護、就労移行支援、就労継続支援Ｂ型）運営規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　＊＊＊（以下「事業者」という。）が設置する○○○（以下「主たる事業所」という。）において実施する指定障害福祉サービス事業の生活介護（以下「指定生活介護」という。）、就労移行支援（以下「指定就労移行支援」という。）、就労継続支援</w:t>
            </w: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型（以下、「指定就労継続支援</w:t>
            </w: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型」という。）、及び△△△（以下「従たる事業所」という。）において実施する指定障害福祉サービス事業の指定就労継続支援Ｂ型及び指定生活介護の適正な運営を確保するために必要な人員及び運営管理に関する事項を定め、指定生活介護、指定就労移行支援及び指定就労継続支援Ｂ型（以下「指定生活介護等」という。）の円滑な運営管理を図るとともに、利用者の意思及び人格を尊重して、常に当該利用者の立場に立った適切な指定生活介護等の提供を確保することを目的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指定生活介護の実施に当たって、事業所は、利用者が自立した日常生活又は社会生活を営むことができるよう、入浴、排せつ及び食事の介護、創作的活動又は生産活動の機会の提供その他の便宜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就労移行支援の実施に当たっては、事業所は、利用者が自立した日常生活又は社会生活を営むことができるよう、当該利用者に対して、２年間にわたり、生産活動その他の活動の機会を通じて、就労に必要な知識及び能力の向上のために必要な訓練その他の便宜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就労継続支援Ｂ型の実施に当たっては、事業所は、利用者が自立した日常生活又は社会生活を営むことができるよう、就労の機会を提供するとともに、生産活動その他の活動の機会を通じて、その知識及び能力の向上のために必要な訓練その他の便宜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指定生活介護等の実施に当たっては、地域との結び付きを重視し、利用者の所在する市町村、他の指定障害福祉サービス事業者、指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前四項のほか、障害者自立支援法（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障害者自立支援法に基づく指定障害福祉サービスの事業等の人員、設備及び運営に関する基準等に関する省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厚生労働省令第</w:t>
            </w:r>
            <w:r>
              <w:rPr>
                <w:rFonts w:eastAsia="ＭＳ ゴシック;MS Gothic" w:cs="ＭＳ ゴシック;MS Gothic" w:ascii="ＭＳ ゴシック;MS Gothic" w:hAnsi="ＭＳ ゴシック;MS Gothic"/>
              </w:rPr>
              <w:t>171</w:t>
            </w:r>
            <w:r>
              <w:rPr>
                <w:rFonts w:ascii="ＭＳ ゴシック;MS Gothic" w:hAnsi="ＭＳ ゴシック;MS Gothic" w:cs="ＭＳ ゴシック;MS Gothic" w:eastAsia="ＭＳ ゴシック;MS Gothic"/>
              </w:rPr>
              <w:t>号）に定める内容のほかその他関係法令等を遵守し、事業を実施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指定生活介護、指定就労移行支援及び就労継続支援</w:t>
            </w: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型を行う主たる事業所の名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岩手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就労継続支援Ｂ型及び指定生活介護を行う従たる事業所の名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岩手県○○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番△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職員の職種、員数及び職務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職員の管理、サービスの利用の申し込みに係る調整、</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の実施状況の把握その他の管理を一元的に行うとともに、法令等において規定されている指定生活介護の実施に関し、事業所の職員に対し遵守させるため必要な指揮命令を行う。</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管理責任者　○名（常勤職員　○名　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アセスメント及び支援内容の検討結果に基づき、事業所が提供する指定生活介護等以外の保健医療サービス又はその他の福祉サービス等との連携も含めて、利用者の生活に対する意向、総合的な支援の方針、生活全般の質を向上させるための課題、指定生活介護等の目標及びその達成時期、指定生活介護等を提供する上での留意事項等（以下、提供するサービスが指定生活介護にあっては「生活介護計画」、提供するサービスが指定就労移行支援にあっては「就労移行支援計画」、提供するサービスが指定就労継続支援Ｂ型にあっては「就労継続支援Ｂ型計画」という。）を記載した生活介護計画、就労移行支援計画及び就労継続支援計画の原案を作成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生活介護計画の原案の内容を利用者に対して説明し、文書により利用者の同意を得た上で、作成した生活介護計画を記載した書面（以下「生活介護計画書」という。）を利用者に交付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就労移行支援計画の原案の内容を利用者に対して説明し、文書により利用者の同意を得た上で、作成した就労移行支援計画を記載した書面（以下就労移行支援計画書という。）を利用者に交付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就労継続支援Ｂ型計画の原案の内容を利用者に対して説明し、文書により利用者の同意を得た上で、作成した就労継続支援Ｂ型計画を記載した書面（以下就労継続支援Ｂ型計画書という。）を利用者に交付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生活介護計画作成後、生活介護計画の実施状況の把握（利用者についての継続的なアセスメントを含む。以下「モニタリング」という。）を行うとともに、少なくとも○月に△回以上、生活介護計画の見直しを行い、必要に応じて生活介護計画を変更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就労移行支援計画作成後、就労移行支援計画の実施状況の把握（利用者についての継続的なアセスメントを含む。以下「モニタリング」という。）を行うとともに、少なくとも○月に△回以上、就労移行支援計画の見直しを行い、必要に応じて就労移行支援計画を変更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就労継続支援Ｂ型計画作成後、就労継続支援Ｂ型計画の実施状況の把握（利用者についての継続的なアセスメントを含む。以下「モニタリング」という。）を行うとともに、少なくとも○月に△回以上、就労継続支援Ｂ型計画の見直しを行い、必要に応じて就労継続支援Ｂ型計画を変更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利用申込者の利用に際し、指定障害福祉サービス事業者等に対する照会等により、利用申込者の心身の状況、事業所以外における指定障害福祉サービス等の利用状況等を把握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他の職員に対する技術指導及び助言を行う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主たる事業所における前項以外の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生活介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医師○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は、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看護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理学療法士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作業療法士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活支援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職業指導員　○名（常勤職員　○名、非常勤職員　○名）</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指導員は、・・・を行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生活支援員　○名（常勤職員　○名、非常勤職員　○名）</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就労支援員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就労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エ）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定就労継続支援Ｂ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職業指導員　○名（常勤職員　○人、非常勤職員　○人）</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指導員は、・・・を行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生活支援員　○名（常勤職員　○人、非常勤職員　○人）</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事務職員　○名（常勤職員　○名、非常勤職員　○名）</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従たる事業所における前１項以外の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職業指導員　○名（常勤職員　○人、非常勤職員　○人）</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指導員は、・・・を行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生活支援員　○名（常勤職員　○人、非常勤職員　○人）</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医師○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は、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看護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理学療法士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作業療法士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活支援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カ）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主たる事業所の営業日及び営業時間並びにサービス提供日及びサービス提供時間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生活介護</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営業日　○曜日から○曜日までとする。ただし、国民の祝日、○月○日から○月○日まで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営業時間　午前○時から午後○時まで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サービス提供日</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曜日から○曜日までとする。ただし、国民の祝日、○月○日から○月○日までを除く。</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曜日から○曜日までとする。ただし、国民の祝日、○月○日から○月○日まで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サービス提供時間</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午前○時から午後○時までとする。</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営業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定就労継続支援Ｂ型</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営業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　○曜日から○曜日までとする。ただし、国民の祝日、○月○日から○月○日まで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の営業日及び営業時間並びにサービス提供日及びサービス提供時間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営業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営業時間　午前○時から午後○時まで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サービス提供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サービス提供時間　午前○時から午後○時まで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営業日　○曜日から○曜日までとする。ただし、国民の祝日、○月○日から○月○日まで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営業時間　午前○時から午後○時まで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サービス提供日</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曜日から○曜日までとする。ただし、国民の祝日、○月○日から○月○日までを除く。</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曜日から○曜日までとする。ただし、国民の祝日、○月○日から○月○日まで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サービス提供時間</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午前○時から午後○時までとする。</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午前○時から午後○時まで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主たる事業所の利用定員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生活介護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１単位：○○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第２単位：○○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定就労継続支援Ｂ型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の利用定員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１単位：○○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第２単位：○○名</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主たる事業所においてサービスを提供する主たる対象者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生活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１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第２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身体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知的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精神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定就労継続支援Ｂ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身体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知的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精神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においてサービスを提供する主たる対象者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身体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知的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精神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１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第２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主たる事業所で行う指定生活介護、指定就労移行支援及び就労継続支援Ｂ型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生活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生活介護計画の作成</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入浴又は清拭</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身体等の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産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創作的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身体機能及び日常生活能力の維持・向上のための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生活相談</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健康管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訪問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送迎サービス</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前各号に掲げる便宜に附帯する便宜</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から（サ）に附帯する離床、着替え及び整容その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他日常生活上必要な介護、支援、相談、助言。</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就労移行支援計画の作成</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就労に必要な知識、能力を向上させるために必要な訓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身体等の介護</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産活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実習先企業等の紹介</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求職活動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職場定着支援</w:t>
            </w:r>
          </w:p>
          <w:p>
            <w:pPr>
              <w:pStyle w:val="Normal"/>
              <w:ind w:left="210" w:firstLine="420"/>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ケ）施設外支援及び施設外就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生活相談</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健康管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訪問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送迎サービス</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セ）前各号に掲げる便宜に附帯する便宜</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から（ス）に附帯するその他必要な介護、訓練、支援、相談、助言。</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就労継続支援Ｂ型</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就労継続支援Ｂ型計画の作成</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身体等の介護</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就労に必要な知識、能力を向上するための訓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就労の機会の提供及び生産活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実習先企業等の紹介</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求職活動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職場定着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thick"/>
              </w:rPr>
              <w:t>（ケ）施設外支援及び施設外就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生活相談</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健康管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訪問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送迎サービス</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セ）前各号に掲げる便宜に附帯する便宜</w:t>
            </w:r>
          </w:p>
          <w:p>
            <w:pPr>
              <w:pStyle w:val="Normal"/>
              <w:ind w:left="63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から（ス）に附帯するその他必要な介護、訓練、支援、相談、助言。</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で行う指定就労継続支援Ｂ型及び指定生活介護の内容は、次のとおりとす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就労継続支援Ｂ型</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就労継続支援Ｂ型計画の作成</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身体等の介護</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就労に必要な知識、能力を向上するための訓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就労の機会の提供及び生産活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実習先企業等の紹介</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求職活動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職場定着支援</w:t>
            </w:r>
          </w:p>
          <w:p>
            <w:pPr>
              <w:pStyle w:val="Normal"/>
              <w:ind w:left="210" w:firstLine="420"/>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ケ）施設外支援及び施設外就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生活相談</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健康管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訪問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送迎サービス</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セ）前各号に掲げる便宜に附帯する便宜</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から（ス）に附帯するその他必要な介護、訓練、支援、相談、助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生活介護計画の作成</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入浴又は清拭</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身体等の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産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創作的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身体機能及び日常生活能力の維持・向上のための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生活相談</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健康管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訪問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送迎サービス</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前各号に掲げる便宜に附帯する便宜</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から（サ）に附帯する離床、着替え及び整容その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他日常生活上必要な介護、支援、相談、助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指定生活介護等を提供した際には、利用者から当該指定生活介護等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指定生活介護等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に</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 xml:space="preserve">100 </w:t>
            </w:r>
            <w:r>
              <w:rPr>
                <w:rFonts w:ascii="ＭＳ ゴシック;MS Gothic" w:hAnsi="ＭＳ ゴシック;MS Gothic" w:cs="ＭＳ ゴシック;MS Gothic" w:eastAsia="ＭＳ ゴシック;MS Gothic"/>
              </w:rPr>
              <w:t>を乗じて得た額の支払を受けるものとする。この場合、提供した指定生活介護等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主たる事業所で行う指定生活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創作的活動に係る材料費　１日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入浴サービスに係る光熱水費　１回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日用品費の実費</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障害者自立支援法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送迎サービスの提供に係る費用</w:t>
            </w:r>
          </w:p>
          <w:p>
            <w:pPr>
              <w:pStyle w:val="Normal"/>
              <w:ind w:left="630"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次条に規定する通常の事業の実施地域</w:t>
            </w:r>
          </w:p>
          <w:p>
            <w:pPr>
              <w:pStyle w:val="Normal"/>
              <w:ind w:left="63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につき○○円</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上記①以外の地域</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未満　１回（片道）につき○○円</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以上　１回（片道）につ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その他日常生活において通常必要となるものに係る費用であって、その利用者に負担させることが適当と認められるもの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主たる事業所で行う指定就労移行支援及び就労継続支援Ｂ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日用品費の実費</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送迎サービスの提供に係る費用</w:t>
            </w:r>
          </w:p>
          <w:p>
            <w:pPr>
              <w:pStyle w:val="Normal"/>
              <w:ind w:left="630"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次条に規定する通常の事業の実施地域</w:t>
            </w:r>
          </w:p>
          <w:p>
            <w:pPr>
              <w:pStyle w:val="Normal"/>
              <w:ind w:left="63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につき○○円</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上記①以外の地域</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未満　１回（片道）につき○○円</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以上　１回（片道）につ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その他日常生活において通常必要となるものに係る費用であって、その利用者に負担させることが適当と認められるもの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従たる事業所で行う指定就労継続支援Ｂ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日用品費の実費</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送迎サービスの提供に係る費用</w:t>
            </w:r>
          </w:p>
          <w:p>
            <w:pPr>
              <w:pStyle w:val="Normal"/>
              <w:ind w:left="630"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次条に規定する通常の事業の実施地域</w:t>
            </w:r>
          </w:p>
          <w:p>
            <w:pPr>
              <w:pStyle w:val="Normal"/>
              <w:ind w:left="63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につき○○円</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上記①以外の地域</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未満　１回（片道）につき○○円</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以上　１回（片道）につ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その他日常生活において通常必要となるものに係る費用であって、その利用者に負担させることが適当と認められるもの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たる事業所で行う指定生活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創作的活動に係る材料費　１日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入浴サービスに係る光熱水費　１回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日用品費の実費</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送迎サービスの提供に係る費用</w:t>
            </w:r>
          </w:p>
          <w:p>
            <w:pPr>
              <w:pStyle w:val="Normal"/>
              <w:ind w:left="630"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次条に規定する通常の事業の実施地域</w:t>
            </w:r>
          </w:p>
          <w:p>
            <w:pPr>
              <w:pStyle w:val="Normal"/>
              <w:ind w:left="63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につき○○円</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上記①以外の地域</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未満　１回（片道）につき○○円</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以上　１回（片道）につ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その他日常生活において通常必要となるものに係る費用であって、その利用者に負担させることが適当と認められるものの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事業の実施地域）</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０条　主たる事業所における通常の事業の実施地域は、次のとおり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生活介護</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町の全域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就労移行支援及び就労継続支援Ｂ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町の全域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における通常の事業の実施地域は、次のとおり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就労継続支援Ｂ型</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生活介護</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賃の支払等）</w:t>
            </w:r>
          </w:p>
          <w:p>
            <w:pPr>
              <w:pStyle w:val="Normal"/>
              <w:ind w:left="210" w:hanging="210"/>
              <w:rPr/>
            </w:pPr>
            <w:r>
              <w:rPr>
                <w:rFonts w:ascii="ＭＳ ゴシック;MS Gothic" w:hAnsi="ＭＳ ゴシック;MS Gothic" w:cs="ＭＳ ゴシック;MS Gothic" w:eastAsia="ＭＳ ゴシック;MS Gothic"/>
              </w:rPr>
              <w:t>第１１条</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事業所は、主たる事業所における指定生活介護及び指定就労移行支援、指定就労継続支援Ｂ型、従たる事業所における指定生活介護及び指定就労継続支援Ｂ型の利用者が生産活動に従事した場合は、別に定める工賃支払規程に基づき、生産活動に係る事業の収入から生産活動に係る事業に必要な経費を控除した額に相当する金額を工賃として支払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場合において、就労継続支援Ｂ型については、１月あたりの工賃の平均額は、３千円を下回らない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２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３条　事業者は、利用者の依頼を受けて、利用者が同一の月に指定障害福祉サービス及び指定施設支援（以下「指定障害福祉サービス等」という。）を受けたときは、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等合計額が、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負担上限月額、又は令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高額障害福祉サービス費算定基準額を超えるときは、指定障害福祉サービス等の状況を確認の上、利用者負担額等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における対応方法）</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４条　現に指定生活介護等の提供を行っているときに利用者に病状の急変が生じた場合その他必要な場合は、速やかに協力医療機関又は利用者の主治医（以下「協力医療機関等」という。）への連絡を行う等の必要な措置を講ずるとともに、管理者に報告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協力医療機関等への連絡等が困難な場合には、他の医療機関への連絡を行う等の必要な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生活介護等の提供により事故が発生したときは、直ちに利用者に係る障害福祉サービス事業者等に連絡するとともに、必要な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指定生活介護等の提供により賠償すべき事故が発生したときは、速やかに損害を賠償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6" w:hanging="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176" w:hanging="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５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６条　提供した指定生活介護等に関する利用者及びその家族（以下「利用者等」という。）からの苦情に迅速かつ適切に対応するために、苦情を受け付けるための窓口を設置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提供した指定生活介護等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岩手県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岩手県知事及び市町村長が行う調査に協力するとともに、市町村又は、岩手県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７条　事業所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８条　事業者は、利用者の人権の擁護・虐待の防止等のため、次の措置を講ずるよう努め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施</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９条　事業所は、職員の資質の向上のために研修の機会を次のとおり設けるものとし、また、業務の執行体制についても検証、整備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３　事業所は、利用者に対する指定生活介護等の提供に関する諸記録を整備し、当該指定生活介護等を提供した日から５年間保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指定生活介護等の利用について市町村又は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この規程に定める事項のほか、運営に関する重要事項は＊＊＊と事業所の管理者との協議に基づいて定めるものとする。</w:t>
            </w:r>
          </w:p>
          <w:p>
            <w:pPr>
              <w:pStyle w:val="Normal"/>
              <w:ind w:left="42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平成○○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平成○○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の正式名称</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実施するサービス</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法人名</w:t>
            </w:r>
            <w:r>
              <w:rPr>
                <w:rFonts w:eastAsia="ＭＳ ゴシック;MS Gothic" w:cs="ＭＳ ゴシック;MS Gothic" w:ascii="ＭＳ ゴシック;MS Gothic" w:hAnsi="ＭＳ ゴシック;MS Gothic"/>
                <w:sz w:val="16"/>
                <w:szCs w:val="16"/>
              </w:rPr>
              <w:t>)</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の正式名称</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従たる事業所を設置してい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及び就労移行・・・」⇒主たる事業所において行っている事業をすべ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及び△△△・・・」⇒従たる事業所を設置してい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従たる事業所の正式名称</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就労・・・」⇒従たる事業所において行っている事業をすべ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方針については主たる事業所、従たる事業所において行う事業すべてについ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の正式名称</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岩手県</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指定就労継続・・・」⇒従たる事業所にて提供するサービスについ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従たる事業所の正式名称</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管理者がサービス管理責任者を兼務する場合は､｢</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管理責任者が管理者を兼務する場合は、｢常勤職員。管理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以下、提供する・・・）⇒事業所において行っている事業の計画について、すべ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生活介護、児童デイサービス、就労継続支援Ａ型、就労継続支援Ｂ型については少なくとも６月に１回以上、自立訓練（機能訓練）、自立訓練（生活訓練）、就労移行支援については少なくとも３月に１回以上必要。</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配置する職種の員数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う業務の内容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理学療法士又は作業療法士を確保することが困難な場合は、日常生活を営むのに必要な機能の減退を防止するための訓練を行う能力を有する看護師その他の者を機能訓練指導員として置くことができる。この場合は、「機能訓練指導員」と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栄養士、調理員、事務職員については配置し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３　従たる事業所に・・・」⇒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以下同じ。</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の提供時間の下限はないが各サービスの計画に位置付けられた内容を提供するに必要な時間を設定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サービス提供日・時間、利用定員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の・・・」⇒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サービス提供日・時間、利用定員を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の・・・」⇒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主たる対象者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に・・・」⇒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事例は一例であり、運営規程の作成にあたっては、実際に提供する内容につい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入浴・・・」⇒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っている活動の内容を記載する。以下同じ。</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支援」⇒訪問支援を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行わない場合は記載しない。以下同じ。</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施設外支援及び施設外就労を行う場合には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に・・・」⇒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介護給付費・・・」⇒提供するサービスに応じた給付費について記載する。どちらかのサービスの場合は「介護給付費」又は「訓練等給付費」と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項については実際に提供するサービスの内容ごとに発生する利用者負担金につい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創作的活動・・・」「入浴・・・」　　⇒提供しない場合は記載しない。以下同じ　</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朝食・・・」⇒食事の提供を行う場合は、実際に提供する食事の費用について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次条に・・・」⇒通常の実施地域を越えて、訪問支援を行う場合、利用者から訪問支援に要する実費（燃料費）の支払を受けることができる。訪問支援を行わ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各号の利用料のほかに、利用者から、送迎サービスによる移動に要する実費（燃料費等）の支払を受けることができ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事業の実施地域については原則市区町村単位で記載する。なお、市区町村の一部地域のみを対象とする場合は「○○市○○町」など客観的に区域が分かるような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従たる事業所に・・・」⇒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における・・・、従たる事業所における・・・」⇒工賃支払いの発生するサービスについて記載する。左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前項の場合に・・・」⇒就労継続支援Ｂ型を行わない場合は記載しない。</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４）の内、事業所において実際に行うものについて記載する。左記の他にあればそれも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は、開設者（法人名）を記載してください。</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開始以降、運営規定の変更に該当する内容について変更する旨、届出されている場合は、当該変更年月日を記入する。</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0:01:00Z</dcterms:created>
  <dc:creator/>
  <dc:description/>
  <cp:keywords/>
  <dc:language>en-US</dc:language>
  <cp:lastModifiedBy>X035705</cp:lastModifiedBy>
  <cp:lastPrinted>2009-08-20T22:10:00Z</cp:lastPrinted>
  <dcterms:modified xsi:type="dcterms:W3CDTF">2009-08-20T13:10:00Z</dcterms:modified>
  <cp:revision>6</cp:revision>
  <dc:subject/>
  <dc:title/>
</cp:coreProperties>
</file>