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自立訓練（機能訓練）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42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立訓練（機能訓練））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の自立訓練（機能訓練）（以下「指定自立訓練（機能訓練）」という。）の適正な運営を確保するために必要な人員及び運営管理に関する事項を定め、指定自立訓練（機能訓練）の円滑な運営管理を図るとともに、利用者の意思及び人格を尊重し、利用者の立場に立った適切な指定自立訓練（機能訓練）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１年６か月間にわたり身体機能又は生活能力の維持、向上等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自立訓練（機能訓練）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障害者自立支援法に基づく指定障害福祉サービスの事業等の人員、設備及び運営に関する基準等に関する省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自立訓練（機能訓練）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自立訓練（機能訓練）の利用の申</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込みに係る調整、業務の実施状況の把握その他の管理を一元的に行うとともに、法令等において規定されている指定自立訓練（機能訓練）の実施に関し、事業所の職員に対し遵守させるため必要な指揮命令を行う。</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自立訓練（機能訓練）以外の保健医療サービス又はその他の福祉サービス等との連携も含めて、利用者の生活に対する意向、総合的な支援の方針、生活全般の質を向上させるための課題、指定自立訓練（機能訓練）の目標及びその達成時期、指定自立訓練（機能訓練）を提供する上での留意事項等を記載した自立訓練（機能訓練）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自立訓練（機能訓練）計画の原案の内容を利用者に対して説明し、文書により利用者の同意を得た上で、作成した自立訓練（機能訓練）計画を記載した書面（以下「自立訓練（機能訓練）計画書」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自立訓練（機能訓練）計画作成後、自立訓練（機能訓練）計画の実施状況の把握（利用者についての継続的なアセスメントを含む。以下「モニタリング」という。）を行うとともに、少なくとも○月に△回以上、自立訓練（機能訓練）計画の見直しを行い、必要に応じて自立訓練（機能訓練）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理学療法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作業療法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生活支援員（訪問担当）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訪問担当）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務職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自立訓練（機能訓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自立訓練（機能訓練）を提供する主たる対象者は、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自立訓練（機能訓練）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自立訓練（機能訓練）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立訓練（機能訓練）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身体等の介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理学療法や作業療法等の身体機能のリハビリテーション及びコミュニケーションや家事等の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訪問による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地域生活への移行のため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０）に附帯するその他必要な介護、訓練、支援、相談、助言</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自立訓練（機能訓練）を提供した際には、利用者から当該指定自立訓練（機能訓練）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自立訓練（機能訓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 xml:space="preserve">100 </w:t>
            </w:r>
            <w:r>
              <w:rPr>
                <w:rFonts w:ascii="ＭＳ ゴシック;MS Gothic" w:hAnsi="ＭＳ ゴシック;MS Gothic" w:cs="ＭＳ ゴシック;MS Gothic" w:eastAsia="ＭＳ ゴシック;MS Gothic"/>
              </w:rPr>
              <w:t>を乗じて得た額の支払を受けるものとする。この場合、提供した指定自立訓練（機能訓練）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サービスに係る光熱水費　１回につき○○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を越えて行う訪問による機能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送迎サービス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通常の事業の実施地域は、○○市、○○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現に指定自立訓練（機能訓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自立訓練（機能訓練）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自立訓練（機能訓練）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提供した指定自立訓練（機能訓練）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自立訓練（機能訓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６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自立訓練（機能訓練）の提供に関する諸記録を整備し、当該指定自立訓練（機能訓練）を提供した日から５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この規程に定める事項のほか、運営に関する重要事項は＊＊＊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支援員（訪問担当）は、訪問による機能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自立訓練（機能訓練）計画に位置付けられた内容のサービスを行うに必要な時間を設定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自立訓練（機能訓練）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や・・・」⇒実際に提供する訓練プログラム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による・・・」「送迎サービス」⇒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自立訓練（機能訓練）の内容ごとに発生する利用者負担金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に規定する・・・」⇒通常の実施地域を越えて、訪問による生活訓練を行う場合、利用者から訪問サービスに要する実費（燃料費等）の支払を受けることができる。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送迎サービスを提供する場合、前各号の利用料のほかに、利用者から、送迎サービスによる移動に要する実費（燃料費等）の支払を受け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80" w:hanging="180"/>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p>
            <w:pPr>
              <w:pStyle w:val="Normal"/>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09:00Z</dcterms:created>
  <dc:creator/>
  <dc:description/>
  <cp:keywords/>
  <dc:language>en-US</dc:language>
  <cp:lastModifiedBy>X035705</cp:lastModifiedBy>
  <cp:lastPrinted>2006-10-18T18:25:00Z</cp:lastPrinted>
  <dcterms:modified xsi:type="dcterms:W3CDTF">2009-08-19T16:28:00Z</dcterms:modified>
  <cp:revision>3</cp:revision>
  <dc:subject/>
  <dc:title/>
</cp:coreProperties>
</file>