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４（各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84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１項第２号に基づき文部科学大臣が定める基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400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を満たす各種学校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各種学校は、所得税法施行令第１１条の３第１項第２号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基づき文部科学大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臣が定める基準を満たすもの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備考）用紙の大きさは、日本工業規格Ａ４とする。（様式５及び６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28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3T09:10:00Z</dcterms:modified>
  <cp:revision>5</cp:revision>
  <dc:subject/>
  <dc:title>様式１</dc:title>
</cp:coreProperties>
</file>