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被災私立学校復興支援事業実施状況調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4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学校（幼稚園）名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平成　年度の幼児児童生徒の確保方策（教育復興計画書４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25400</wp:posOffset>
                </wp:positionV>
                <wp:extent cx="4943475" cy="8858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885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.2pt;margin-top:2pt;width:389.2pt;height:69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平成　年度の幼児児童生徒の確保方策の実施状況（結果）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1125</wp:posOffset>
                </wp:positionV>
                <wp:extent cx="4943475" cy="8858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885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8.75pt;width:389.2pt;height:69.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　平成　年度の幼児児童生徒数及び納付金収入の見込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単位：千円</w:t>
      </w:r>
    </w:p>
    <w:tbl>
      <w:tblPr>
        <w:tblW w:w="8545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6"/>
        <w:gridCol w:w="1842"/>
        <w:gridCol w:w="2127"/>
        <w:gridCol w:w="2268"/>
        <w:gridCol w:w="1842"/>
      </w:tblGrid>
      <w:tr>
        <w:trPr>
          <w:trHeight w:val="691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</w:t>
            </w:r>
            <w:r>
              <w:rPr>
                <w:rFonts w:cs="ＭＳ 明朝;MS Mincho" w:ascii="ＭＳ 明朝;MS Mincho" w:hAnsi="ＭＳ 明朝;MS Mincho"/>
              </w:rPr>
              <w:t>22</w:t>
            </w:r>
            <w:r>
              <w:rPr>
                <w:rFonts w:ascii="ＭＳ 明朝;MS Mincho" w:hAnsi="ＭＳ 明朝;MS Mincho" w:cs="ＭＳ 明朝;MS Mincho"/>
              </w:rPr>
              <w:t>年度決算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年度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決算（見込）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559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幼児児童生徒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平成</w:t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22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年５月</w:t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1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日現在</w:t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)</w:t>
            </w:r>
          </w:p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2"/>
                <w:szCs w:val="12"/>
              </w:rPr>
            </w:pP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対象納付金収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育料・授業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学（園）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整備費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学（園）検定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2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幼稚園の平成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月１日現在の幼児児童生徒数には、５月２日以降１月始業日までに入園した満３歳園児数を含む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1:37:00Z</dcterms:created>
  <dc:creator>X010316</dc:creator>
  <dc:description/>
  <cp:keywords/>
  <dc:language>en-US</dc:language>
  <cp:lastModifiedBy>法務学事課</cp:lastModifiedBy>
  <cp:lastPrinted>2015-02-19T17:26:00Z</cp:lastPrinted>
  <dcterms:modified xsi:type="dcterms:W3CDTF">2016-01-05T10:25:00Z</dcterms:modified>
  <cp:revision>8</cp:revision>
  <dc:subject/>
  <dc:title>別紙１３</dc:title>
</cp:coreProperties>
</file>