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資料３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「財務状況の改善事業」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設定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　財務状況については、帰属収支差額比率０％以下と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　過去３年間入学者数が募集定員を下回っているものとする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例１）　入学定員の変更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１　財務状況の改善事業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事業名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定員の減員による学校規模の適正化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事業計画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入学（収容）定員の減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計画に対する取り組み状況</w:t>
      </w:r>
    </w:p>
    <w:p>
      <w:pPr>
        <w:pStyle w:val="Normal"/>
        <w:spacing w:lineRule="exact" w:line="320"/>
        <w:ind w:left="1100" w:hanging="11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所轄庁に「学校の収容定員に係る学則変更認可申請書」を提出し、認可を受けて○○年度から実施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　第三者による評価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評価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岩手県私立学校審議会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評価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収容定員の減を了とする旨の答申があったもの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例２）　学校経営の適正化（学校経営コンサルタント等に依頼した場合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１　財務状況の改善事業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事業名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支出経費削減への取組み（教職員等の適正配置等を含む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安定した学校経営とするための生徒の確保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事業計画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人件費支出、教育管理経費の節減等の計画</w:t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2"/>
        </w:rPr>
        <w:t>　　　　　　生徒確保のための取組み計画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計画に対する取組み状況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取組状況（実施内容）を記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　第三者による評価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評価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○○学校経営コンサルタント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評価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実施状況</w:t>
      </w:r>
      <w:r>
        <w:rPr>
          <w:rFonts w:cs="ＭＳ 明朝;MS Mincho" w:ascii="ＭＳ 明朝;MS Mincho" w:hAnsi="ＭＳ 明朝;MS Mincho"/>
          <w:sz w:val="22"/>
        </w:rPr>
        <w:t>PDCA</w:t>
      </w:r>
      <w:r>
        <w:rPr>
          <w:rFonts w:ascii="ＭＳ 明朝;MS Mincho" w:hAnsi="ＭＳ 明朝;MS Mincho" w:cs="ＭＳ 明朝;MS Mincho"/>
          <w:sz w:val="22"/>
        </w:rPr>
        <w:t>サイクル等の検証（</w:t>
      </w:r>
      <w:r>
        <w:rPr>
          <w:rFonts w:cs="ＭＳ 明朝;MS Mincho" w:ascii="ＭＳ 明朝;MS Mincho" w:hAnsi="ＭＳ 明朝;MS Mincho"/>
          <w:sz w:val="22"/>
        </w:rPr>
        <w:t>Plan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Do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Check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Action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6:00Z</dcterms:created>
  <dc:creator>X010316</dc:creator>
  <dc:description/>
  <cp:keywords/>
  <dc:language>en-US</dc:language>
  <cp:lastModifiedBy>総務室</cp:lastModifiedBy>
  <cp:lastPrinted>2009-11-18T09:12:00Z</cp:lastPrinted>
  <dcterms:modified xsi:type="dcterms:W3CDTF">2010-12-08T02:13:00Z</dcterms:modified>
  <cp:revision>3</cp:revision>
  <dc:subject/>
  <dc:title>【参考２】</dc:title>
</cp:coreProperties>
</file>