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CN"/>
        </w:rPr>
        <w:t>提　出　書　類　一　覧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都道府県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CN"/>
        </w:rPr>
        <w:t>担当者用）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推薦の場合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4611370" cy="1509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2051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Cs w:val="21"/>
                                      <w:lang w:eastAsia="zh-TW"/>
                                    </w:rPr>
                                    <w:t>提　出　書　類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Cs w:val="21"/>
                                    </w:rPr>
                                    <w:t>提 出 方 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lang w:eastAsia="zh-TW"/>
                                    </w:rPr>
                                    <w:t>職業実践専門課程申請校一覧［推薦］（一覧様式１）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郵送及びメール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専門学校より提出のあった提出資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  <w:u w:val="wavyDouble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  <w:u w:val="wavyDouble"/>
                                    </w:rPr>
                                    <w:t>職業実践専門課程申請校一覧に記載している順番で整理すること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郵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チェック表（都道府県等担当者用）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郵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pt;height:118.85pt;mso-wrap-distance-left:7.1pt;mso-wrap-distance-right:7.1pt;mso-wrap-distance-top:0pt;mso-wrap-distance-bottom:0pt;margin-top:5.75pt;mso-position-vertical-relative:text;margin-left:4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2051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  <w:lang w:eastAsia="zh-TW"/>
                              </w:rPr>
                              <w:t>提　出　書　類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提 出 方 法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lang w:eastAsia="zh-TW"/>
                              </w:rPr>
                              <w:t>職業実践専門課程申請校一覧［推薦］（一覧様式１）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郵送及びメール等</w:t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専門学校より提出のあった提出資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  <w:u w:val="wavyDouble"/>
                              </w:rPr>
                              <w:t xml:space="preserve">※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  <w:u w:val="wavyDouble"/>
                              </w:rPr>
                              <w:t>職業実践専門課程申請校一覧に記載している順番で整理するこ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郵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チェック表（都道府県等担当者用）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郵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名称等変更、廃止、不適合についても、推薦と同様の整理のうえ、提出をすること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rFonts w:ascii="ＭＳ 明朝;MS Mincho" w:hAnsi="ＭＳ 明朝;MS Mincho" w:cs="ＭＳ 明朝;MS Mincho"/>
          <w:szCs w:val="21"/>
        </w:rPr>
        <w:t>既認定課程フォローアップの場合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4611370" cy="1344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370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2051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Cs w:val="21"/>
                                      <w:lang w:eastAsia="zh-TW"/>
                                    </w:rPr>
                                    <w:t>提　出　書　類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Cs w:val="21"/>
                                    </w:rPr>
                                    <w:t>提 出 方 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「職業実践専門課程」既認定課程一覧［平成２５年文部科学省告示第５９号において認定された専門課程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明朝;MS Mincho" w:hAnsi="ＭＳ 明朝;MS Mincho" w:eastAsia="PMingLiU;Microsoft JhengHei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（別添７）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郵送及びメール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315" w:hanging="315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職業実践専門課程の基本情報について（別紙様式４）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郵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1pt;height:105.9pt;mso-wrap-distance-left:7.1pt;mso-wrap-distance-right:7.1pt;mso-wrap-distance-top:0pt;mso-wrap-distance-bottom:0pt;margin-top:5.75pt;mso-position-vertical-relative:text;margin-left:4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2051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  <w:lang w:eastAsia="zh-TW"/>
                              </w:rPr>
                              <w:t>提　出　書　類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Cs w:val="21"/>
                              </w:rPr>
                              <w:t>提 出 方 法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「職業実践専門課程」既認定課程一覧［平成２５年文部科学省告示第５９号において認定された専門課程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明朝;MS Mincho" w:hAnsi="ＭＳ 明朝;MS Mincho" w:eastAsia="PMingLiU;Microsoft JhengHei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別添７）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郵送及びメール等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315" w:hanging="315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職業実践専門課程の基本情報について（別紙様式４）</w:t>
                            </w:r>
                          </w:p>
                        </w:tc>
                        <w:tc>
                          <w:tcPr>
                            <w:tcW w:w="2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郵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left="850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別紙様式４について、都道府県から文部科学省に提出する際には、紙媒体を郵送してください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/>
          <w:sz w:val="22"/>
          <w:szCs w:val="22"/>
        </w:rPr>
        <w:t>ファイリング方法　</w:t>
      </w:r>
    </w:p>
    <w:p>
      <w:pPr>
        <w:pStyle w:val="Normal"/>
        <w:tabs>
          <w:tab w:val="clear" w:pos="840"/>
          <w:tab w:val="left" w:pos="1980" w:leader="none"/>
        </w:tabs>
        <w:spacing w:lineRule="auto" w:line="36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推薦】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2400" w:leader="none"/>
        </w:tabs>
        <w:spacing w:lineRule="auto" w:line="360"/>
        <w:ind w:left="2670" w:hanging="68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チェック表【都道府県等担当者用】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2400" w:leader="none"/>
        </w:tabs>
        <w:spacing w:lineRule="auto" w:line="360"/>
        <w:ind w:left="2670" w:hanging="685"/>
        <w:rPr>
          <w:rFonts w:ascii="ＭＳ 明朝;MS Mincho" w:hAnsi="ＭＳ 明朝;MS Mincho" w:cs="ＭＳ 明朝;MS Mincho"/>
          <w:szCs w:val="21"/>
          <w:lang w:eastAsia="zh-T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17780</wp:posOffset>
                </wp:positionV>
                <wp:extent cx="1155065" cy="781050"/>
                <wp:effectExtent l="5715" t="5080" r="812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240" cy="781200"/>
                          <a:chOff x="0" y="0"/>
                          <a:chExt cx="1155240" cy="781200"/>
                        </a:xfrm>
                      </wpg:grpSpPr>
                      <wps:wsp>
                        <wps:cNvSpPr/>
                        <wps:spPr>
                          <a:xfrm rot="5400000">
                            <a:off x="145800" y="-145800"/>
                            <a:ext cx="685800" cy="977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2920" y="-98280"/>
                            <a:ext cx="685800" cy="977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3640" y="-50400"/>
                            <a:ext cx="685800" cy="977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-10.05pt;width:68pt;height:84.45pt" coordorigin="159,-201" coordsize="1360,1689"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160;top:-201;width:1079;height:1538;mso-wrap-style:none;v-text-anchor:middle;rotation:90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297;top:-126;width:1079;height:1538;mso-wrap-style:none;v-text-anchor:middle;rotation:90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left:440;top:-51;width:1079;height:1538;mso-wrap-style:none;v-text-anchor:middle;rotation:90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  <w:lang w:eastAsia="zh-TW"/>
        </w:rPr>
        <w:t>職業実践専門課程申請校一覧［推薦］（一覧様式１）</w:t>
      </w:r>
    </w:p>
    <w:p>
      <w:pPr>
        <w:pStyle w:val="Normal"/>
        <w:spacing w:lineRule="auto" w:line="360"/>
        <w:ind w:left="198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045</wp:posOffset>
                </wp:positionH>
                <wp:positionV relativeFrom="paragraph">
                  <wp:posOffset>-122555</wp:posOffset>
                </wp:positionV>
                <wp:extent cx="513715" cy="1065530"/>
                <wp:effectExtent l="1270" t="7620" r="95885" b="83185"/>
                <wp:wrapNone/>
                <wp:docPr id="4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3720" cy="10656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#d8ebb3" stroked="t" o:allowincell="f" style="position:absolute;margin-left:18.3pt;margin-top:-9.65pt;width:40.4pt;height:83.85pt;mso-wrap-style:none;v-text-anchor:middle;rotation:270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>③</w:t>
      </w:r>
      <w:r>
        <w:rPr>
          <w:rFonts w:ascii="ＭＳ 明朝;MS Mincho" w:hAnsi="ＭＳ 明朝;MS Mincho" w:cs="ＭＳ 明朝;MS Mincho"/>
          <w:szCs w:val="21"/>
        </w:rPr>
        <w:t>　専門学校より提出のあった提出資料（フラットファイル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0</wp:posOffset>
                </wp:positionH>
                <wp:positionV relativeFrom="paragraph">
                  <wp:posOffset>272415</wp:posOffset>
                </wp:positionV>
                <wp:extent cx="817245" cy="199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請校一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15.7pt;mso-wrap-distance-left:9.05pt;mso-wrap-distance-right:9.05pt;mso-wrap-distance-top:0pt;mso-wrap-distance-bottom:0pt;margin-top:21.45pt;mso-position-vertical-relative:text;margin-left:3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申請校一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400" w:leader="none"/>
        </w:tabs>
        <w:spacing w:lineRule="auto" w:line="360"/>
        <w:ind w:left="2520" w:hanging="25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 ①②</w:t>
      </w:r>
      <w:r>
        <w:rPr>
          <w:rFonts w:ascii="ＭＳ 明朝;MS Mincho" w:hAnsi="ＭＳ 明朝;MS Mincho" w:cs="ＭＳ 明朝;MS Mincho"/>
          <w:szCs w:val="21"/>
        </w:rPr>
        <w:t>はクリアファイル等に入れて、③と同じ封筒等に詰めて郵送する。</w:t>
      </w:r>
    </w:p>
    <w:p>
      <w:pPr>
        <w:pStyle w:val="Normal"/>
        <w:tabs>
          <w:tab w:val="clear" w:pos="840"/>
          <w:tab w:val="left" w:pos="2400" w:leader="none"/>
        </w:tabs>
        <w:spacing w:lineRule="auto" w:line="360"/>
        <w:ind w:left="2520" w:hanging="25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  <w:u w:val="wavyDouble"/>
        </w:rPr>
        <w:t>職業実践専門課程申請校一覧に記載している順番で整理すること</w:t>
      </w:r>
      <w:r>
        <w:rPr>
          <w:rFonts w:ascii="ＭＳ 明朝;MS Mincho" w:hAnsi="ＭＳ 明朝;MS Mincho" w:cs="ＭＳ 明朝;MS Mincho"/>
          <w:szCs w:val="21"/>
        </w:rPr>
        <w:t>。</w:t>
      </w:r>
    </w:p>
    <w:p>
      <w:pPr>
        <w:pStyle w:val="Normal"/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1980" w:leader="none"/>
        </w:tabs>
        <w:spacing w:lineRule="auto" w:line="360"/>
        <w:ind w:first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381635</wp:posOffset>
                </wp:positionV>
                <wp:extent cx="879475" cy="760095"/>
                <wp:effectExtent l="5715" t="7620" r="85725" b="91440"/>
                <wp:wrapNone/>
                <wp:docPr id="6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9480" cy="75996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5.95pt;margin-top:30.05pt;width:69.2pt;height:59.8pt;mso-wrap-style:none;v-text-anchor:middle;rotation:270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【名称等変更】 上から順に・・・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ind w:left="2670" w:hanging="685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職業実践専門課程申請校一覧［名称変更］（一覧様式２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ind w:left="2670" w:hanging="68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-170815</wp:posOffset>
                </wp:positionV>
                <wp:extent cx="513715" cy="1065530"/>
                <wp:effectExtent l="1270" t="7620" r="95885" b="83185"/>
                <wp:wrapNone/>
                <wp:docPr id="7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3720" cy="10656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#d8ebb3" stroked="t" o:allowincell="f" style="position:absolute;margin-left:25.45pt;margin-top:-13.45pt;width:40.4pt;height:83.85pt;mso-wrap-style:none;v-text-anchor:middle;rotation:270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>専門学校より提出のあった提出資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10</wp:posOffset>
                </wp:positionH>
                <wp:positionV relativeFrom="paragraph">
                  <wp:posOffset>236220</wp:posOffset>
                </wp:positionV>
                <wp:extent cx="817245" cy="199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請校一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15.7pt;mso-wrap-distance-left:9.05pt;mso-wrap-distance-right:9.05pt;mso-wrap-distance-top:0pt;mso-wrap-distance-bottom:0pt;margin-top:18.6pt;mso-position-vertical-relative:text;margin-left:1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申請校一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42" w:firstLine="2310"/>
        <w:rPr/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  <w:u w:val="wavyDouble"/>
        </w:rPr>
        <w:t>職業実践専門課程申請校一覧に記載している順番で整理すること</w:t>
      </w:r>
      <w:r>
        <w:rPr>
          <w:rFonts w:ascii="ＭＳ 明朝;MS Mincho" w:hAnsi="ＭＳ 明朝;MS Mincho" w:cs="ＭＳ 明朝;MS Mincho"/>
          <w:szCs w:val="21"/>
        </w:rPr>
        <w:t>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spacing w:lineRule="auto" w:line="360"/>
        <w:ind w:firstLine="283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【廃　　止】… 上記同様</w:t>
      </w:r>
    </w:p>
    <w:p>
      <w:pPr>
        <w:pStyle w:val="Normal"/>
        <w:spacing w:lineRule="auto" w:line="360"/>
        <w:ind w:firstLine="2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不 適 合】… 上記同様</w:t>
      </w:r>
    </w:p>
    <w:p>
      <w:pPr>
        <w:pStyle w:val="Normal"/>
        <w:spacing w:lineRule="auto" w:line="360"/>
        <w:ind w:firstLine="28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firstLine="28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1980" w:leader="none"/>
        </w:tabs>
        <w:spacing w:lineRule="auto" w:line="360"/>
        <w:ind w:firstLine="2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565</wp:posOffset>
                </wp:positionH>
                <wp:positionV relativeFrom="paragraph">
                  <wp:posOffset>381635</wp:posOffset>
                </wp:positionV>
                <wp:extent cx="879475" cy="760095"/>
                <wp:effectExtent l="5715" t="7620" r="85725" b="91440"/>
                <wp:wrapNone/>
                <wp:docPr id="9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9480" cy="75996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5.95pt;margin-top:30.05pt;width:69.2pt;height:59.8pt;mso-wrap-style:none;v-text-anchor:middle;rotation:270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【既認定課程フォローアップ】 上から順に・・・</w:t>
      </w:r>
    </w:p>
    <w:p>
      <w:pPr>
        <w:pStyle w:val="Normal"/>
        <w:tabs>
          <w:tab w:val="clear" w:pos="840"/>
          <w:tab w:val="left" w:pos="2400" w:leader="none"/>
        </w:tabs>
        <w:spacing w:lineRule="auto" w:line="360"/>
        <w:ind w:firstLine="2100"/>
        <w:rPr>
          <w:rFonts w:ascii="ＭＳ 明朝;MS Mincho" w:hAnsi="ＭＳ 明朝;MS Mincho" w:eastAsia="PMingLiU;Microsoft JhengHei" w:cs="ＭＳ 明朝;MS Mincho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「職業実践専門課程」既認定課程一覧</w:t>
      </w:r>
    </w:p>
    <w:p>
      <w:pPr>
        <w:pStyle w:val="Normal"/>
        <w:tabs>
          <w:tab w:val="clear" w:pos="840"/>
          <w:tab w:val="left" w:pos="2400" w:leader="none"/>
        </w:tabs>
        <w:spacing w:lineRule="auto" w:line="360"/>
        <w:ind w:firstLine="21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-170815</wp:posOffset>
                </wp:positionV>
                <wp:extent cx="513715" cy="1065530"/>
                <wp:effectExtent l="1270" t="7620" r="95885" b="83185"/>
                <wp:wrapNone/>
                <wp:docPr id="10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3720" cy="10656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#d8ebb3" stroked="t" o:allowincell="f" style="position:absolute;margin-left:25.45pt;margin-top:-13.45pt;width:40.4pt;height:83.85pt;mso-wrap-style:none;v-text-anchor:middle;rotation:270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>②</w:t>
      </w:r>
      <w:r>
        <w:rPr>
          <w:rFonts w:ascii="ＭＳ 明朝;MS Mincho" w:hAnsi="ＭＳ 明朝;MS Mincho" w:cs="ＭＳ 明朝;MS Mincho"/>
          <w:szCs w:val="21"/>
        </w:rPr>
        <w:t>　専門学校より提出のあった資料（別紙様式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10</wp:posOffset>
                </wp:positionH>
                <wp:positionV relativeFrom="paragraph">
                  <wp:posOffset>236220</wp:posOffset>
                </wp:positionV>
                <wp:extent cx="922020" cy="199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既認定課程一覧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15.7pt;mso-wrap-distance-left:9.05pt;mso-wrap-distance-right:9.05pt;mso-wrap-distance-top:0pt;mso-wrap-distance-bottom:0pt;margin-top:18.6pt;mso-position-vertical-relative:text;margin-left:1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既認定課程一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88" w:hanging="420"/>
        <w:rPr/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  <w:u w:val="wavyDouble"/>
        </w:rPr>
        <w:t>「職業実践専門課程」既認定課程一覧に記載している順番で整理すること</w:t>
      </w:r>
      <w:r>
        <w:rPr>
          <w:rFonts w:ascii="ＭＳ 明朝;MS Mincho" w:hAnsi="ＭＳ 明朝;MS Mincho" w:cs="ＭＳ 明朝;MS Mincho"/>
          <w:szCs w:val="21"/>
        </w:rPr>
        <w:t>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267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26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游明朝" w:hAnsi="游明朝" w:eastAsia="游明朝" w:cs="游明朝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游明朝" w:hAnsi="游明朝" w:eastAsia="游明朝" w:cs="游明朝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0:41:00Z</dcterms:created>
  <dc:creator>takeshi</dc:creator>
  <dc:description/>
  <cp:keywords/>
  <dc:language>en-US</dc:language>
  <cp:lastModifiedBy>m</cp:lastModifiedBy>
  <cp:lastPrinted>2013-09-05T21:51:00Z</cp:lastPrinted>
  <dcterms:modified xsi:type="dcterms:W3CDTF">2017-08-04T01:19:00Z</dcterms:modified>
  <cp:revision>4</cp:revision>
  <dc:subject/>
  <dc:title>提　出　書　類　一　覧</dc:title>
</cp:coreProperties>
</file>