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事業計画（実績）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に要する経費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76"/>
        <w:gridCol w:w="1296"/>
      </w:tblGrid>
      <w:tr>
        <w:trPr>
          <w:trHeight w:val="25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231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減免事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金減免事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AndChars" w:linePitch="466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　　</w:t>
      </w: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略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820"/>
        <w:gridCol w:w="1276"/>
        <w:gridCol w:w="1296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4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4:20:00Z</dcterms:created>
  <dc:creator>岩手県</dc:creator>
  <dc:description/>
  <cp:keywords/>
  <dc:language>en-US</dc:language>
  <cp:lastModifiedBy>高橋　晃進</cp:lastModifiedBy>
  <cp:lastPrinted>2012-03-29T22:53:00Z</cp:lastPrinted>
  <dcterms:modified xsi:type="dcterms:W3CDTF">2012-03-29T13:54:00Z</dcterms:modified>
  <cp:revision>5</cp:revision>
  <dc:subject/>
  <dc:title>要綱　様式第２号（事業計画（実績）書）</dc:title>
</cp:coreProperties>
</file>