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４－１－１</w:t>
      </w:r>
    </w:p>
    <w:tbl>
      <w:tblPr>
        <w:tblW w:w="1080" w:type="dxa"/>
        <w:jc w:val="left"/>
        <w:tblInd w:w="85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42"/>
        <w:rPr/>
      </w:pPr>
      <w:r>
        <w:rPr/>
      </w:r>
    </w:p>
    <w:tbl>
      <w:tblPr>
        <w:tblW w:w="5400" w:type="dxa"/>
        <w:jc w:val="left"/>
        <w:tblInd w:w="41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0"/>
        <w:gridCol w:w="13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/>
                    <w:t>学校名</w:t>
                  </w:r>
                </w:rubyBase>
              </w:ruby>
            </w:r>
            <w:r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期間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指定期間</w:t>
            </w:r>
          </w:p>
        </w:tc>
      </w:tr>
    </w:tbl>
    <w:p>
      <w:pPr>
        <w:pStyle w:val="Normal"/>
        <w:spacing w:lineRule="exact" w:line="242"/>
        <w:jc w:val="center"/>
        <w:rPr/>
      </w:pPr>
      <w:r>
        <w:rPr/>
      </w:r>
    </w:p>
    <w:p>
      <w:pPr>
        <w:pStyle w:val="Normal"/>
        <w:spacing w:lineRule="exact" w:line="242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研究開発実施計画書【開発型】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学校の概要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学校名，校長名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所在地，電話番号，ＦＡＸ番号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課程・学科・学年別生徒数，学級数及び教職員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課程・学科・学年別生徒数，学級数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②教職員数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研究開発課題名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研究開発の目的・目標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目的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目標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研究開発の概略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研究開発の実施規模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研究開発の内容・方法・検証評価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現状の分析と課題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研究開発の仮説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研究開発の内容・実施方法・検証評価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各研究開発単位について＞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①研究開発単位の目的，仮説との関係，期待される成果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②内容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③実施方法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④検証評価方法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科学技術人材育成に関する取組内容・実施方法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課題研究に係る取組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授業改善に係る取組</w:t>
      </w:r>
    </w:p>
    <w:p>
      <w:pPr>
        <w:pStyle w:val="Normal"/>
        <w:spacing w:lineRule="exact" w:line="240"/>
        <w:ind w:left="723" w:hanging="72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７）必要となる教育課程の特例等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必要となる教育課程の特例とその適用範囲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②教育課程の特例に該当しない教育課程の変更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７　科学技術人材育成重点枠の内容・方法・検証評価等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区分・期間・金額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研究開発のテーマ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目的・目標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６の研究開発との関係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研究開発の内容・実施方法・検証評価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必要となる教育課程の特例等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必要となる教育課程の特例とその適用範囲</w:t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②教育課程の特例に該当しない教育課程の変更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　研究開発計画・評価計画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研究開発成果の普及に関する取組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１０　研究開発組織の概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4-11-18T14:13:00Z</cp:lastPrinted>
  <dcterms:modified xsi:type="dcterms:W3CDTF">2016-11-15T13:55:00Z</dcterms:modified>
  <cp:revision>49</cp:revision>
  <dc:subject/>
  <dc:title/>
</cp:coreProperties>
</file>