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653</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0</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17</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学校におけるアレルギー疾患に対する普及啓発講習会</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高知県」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参加申込書に必要事項を記入のうえ、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1</w:t>
      </w:r>
      <w:r>
        <w:rPr>
          <w:rFonts w:ascii="ＭＳ 明朝;MS Mincho" w:hAnsi="ＭＳ 明朝;MS Mincho" w:cs="ＭＳ 明朝;MS Mincho"/>
          <w:sz w:val="22"/>
        </w:rPr>
        <w:t>日（金）までに当課あて提出願います。（「質問票」については、高知県教育委員会事務局にご提出ください。）</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また、期限までに提出がない場合は、希望なしとして取り扱うこと、応募状況によっては希望に添えない場合があることを申し添え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17T02:11:00Z</dcterms:modified>
  <cp:revision>41</cp:revision>
  <dc:subject/>
  <dc:title/>
</cp:coreProperties>
</file>