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651</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0</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17</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度学校におけるアレルギー疾患に対する普及啓発講習会</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島根県」の開催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参加申込書に必要事項を記入のうえ、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5</w:t>
      </w:r>
      <w:r>
        <w:rPr>
          <w:rFonts w:ascii="ＭＳ 明朝;MS Mincho" w:hAnsi="ＭＳ 明朝;MS Mincho" w:cs="ＭＳ 明朝;MS Mincho"/>
          <w:sz w:val="22"/>
        </w:rPr>
        <w:t>日（火）までに当課あて提出願います。（「質問票」については、島根県教育委員会保健体育課にご提出ください。）</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また、期限までに提出がない場合は、希望なしとして取り扱うこと、応募状況によっては希望に添えない場合があることを申し添え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0-17T02:04:00Z</dcterms:modified>
  <cp:revision>43</cp:revision>
  <dc:subject/>
  <dc:title/>
</cp:coreProperties>
</file>