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等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２８年度学校等におけるアレルギー疾患に対する普及啓発講習会「和歌山県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375285</wp:posOffset>
                </wp:positionV>
                <wp:extent cx="345186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和歌山県教育庁学校教育局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健康体育課　健康教育班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</w:rPr>
                              <w:t>メール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</w:rPr>
                              <w:t>noda_y0013@pref.wakayama.lg.j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８年１０月２８日（金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受付の整理上、メールの件名に「「学校におけるアレルギー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疾患に対する普及啓発講習会」質問票」と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27.75pt;mso-wrap-distance-left:9.05pt;mso-wrap-distance-right:9.05pt;mso-wrap-distance-top:0pt;mso-wrap-distance-bottom:0pt;margin-top:29.55pt;mso-position-vertical-relative:text;margin-left:2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和歌山県教育庁学校教育局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健康体育課　健康教育班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</w:rPr>
                        <w:t>メール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</w:rPr>
                        <w:t>noda_y0013@pref.wakayama.lg.j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</w:rPr>
                        <w:t>　　　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８年１０月２８日（金）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　受付の整理上、メールの件名に「「学校におけるアレルギー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疾患に対する普及啓発講習会」質問票」と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2CCF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30:00Z</dcterms:created>
  <dc:creator>文部省</dc:creator>
  <dc:description/>
  <dc:language>en-US</dc:language>
  <cp:lastModifiedBy>Wakayama Prefecture</cp:lastModifiedBy>
  <cp:lastPrinted>2016-09-15T15:27:00Z</cp:lastPrinted>
  <dcterms:modified xsi:type="dcterms:W3CDTF">2016-09-15T06:30:00Z</dcterms:modified>
  <cp:revision>2</cp:revision>
  <dc:subject/>
  <dc:title>都道府県・指定都市回答様式</dc:title>
</cp:coreProperties>
</file>