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kinsoku w:val="false"/>
        <w:overflowPunct w:val="false"/>
        <w:autoSpaceDE w:val="false"/>
        <w:spacing w:lineRule="atLeast" w:line="336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１（専修学校）</w:t>
      </w:r>
    </w:p>
    <w:tbl>
      <w:tblPr>
        <w:tblW w:w="949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95"/>
      </w:tblGrid>
      <w:tr>
        <w:trPr>
          <w:trHeight w:val="9802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得税法施行令第１１条の３第２項に掲げる専修学校</w:t>
            </w: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  <w:t>の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課程である旨の証明申請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　　　　　　　　　　　　　平成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文部科学大臣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4"/>
              </w:rPr>
              <w:t>学　校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学校の所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該当する課程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記入例１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１　専門課程、高等課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 ○○専門課程　○○科　修業年限○年（昼間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　　　　　　　　　　　　　　　　　　　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○○科　修業年限○年（昼間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 ○○高等課程　○○科　修業年限○年（夜間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  <w:t>　　　　　　　　　　　２　一般課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left="3120" w:hanging="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○○</w:t>
            </w: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  <w:t>一般課程　○○科　修業年限○年（昼間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（記入例２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○○専門課程　○○科　修業年限○年（昼間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48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設置者の主た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事務所の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設置者の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設置者の代表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の職名・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210" w:hanging="210"/>
              <w:rPr/>
            </w:pPr>
            <w:r>
              <w:rPr>
                <w:kern w:val="0"/>
              </w:rPr>
              <w:t>　　</w:t>
            </w:r>
            <w:r>
              <w:rPr>
                <w:sz w:val="24"/>
              </w:rPr>
              <w:t>上記専修学校の課程は、所得税法施行令第１１条の３第２項に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掲げる専修学校の</w:t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課程である旨の証明をお願い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ind w:left="960" w:hanging="960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注）１　専門課程又は高等課程と一般課程をあわせ有する場合には記入例１により、それ以外の場合には記入例２によること。</w:t>
      </w:r>
    </w:p>
    <w:p>
      <w:pPr>
        <w:pStyle w:val="Normal"/>
        <w:suppressAutoHyphens w:val="true"/>
        <w:autoSpaceDE w:val="false"/>
        <w:ind w:firstLine="7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用紙の大きさは、日本工業規格Ａ４とする。（様式２及び３も同様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42:00Z</dcterms:created>
  <dc:creator>takeshi</dc:creator>
  <dc:description/>
  <cp:keywords/>
  <dc:language>en-US</dc:language>
  <cp:lastModifiedBy>法務学事課法務担当　5050</cp:lastModifiedBy>
  <cp:lastPrinted>2007-03-15T21:26:00Z</cp:lastPrinted>
  <dcterms:modified xsi:type="dcterms:W3CDTF">2016-07-13T01:27:00Z</dcterms:modified>
  <cp:revision>4</cp:revision>
  <dc:subject/>
  <dc:title>様式１</dc:title>
</cp:coreProperties>
</file>