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送付書類等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21"/>
          <w:u w:val="single"/>
        </w:rPr>
      </w:r>
    </w:p>
    <w:p>
      <w:pPr>
        <w:pStyle w:val="Normal"/>
        <w:ind w:left="538" w:hanging="538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１．　送付書類等一覧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．　税額控除申請の手引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．　申請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４．　絶対値要件（要件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）チェック表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５．　相対値要件（要件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チェック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６．　寄附者名簿（要件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７．　寄附者名簿（要件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８．　寄附金を充当する予定の事業内容等（様式例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９．　寄附者に関する事項（様式例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０．支出した寄附金（様式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証明書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サンプル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２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申請用セルフチェックシート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３．読替表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4:58:00Z</dcterms:created>
  <dc:creator>miki</dc:creator>
  <dc:description/>
  <cp:keywords/>
  <dc:language>en-US</dc:language>
  <cp:lastModifiedBy>私</cp:lastModifiedBy>
  <cp:lastPrinted>2011-08-26T14:13:00Z</cp:lastPrinted>
  <dcterms:modified xsi:type="dcterms:W3CDTF">2016-04-25T17:31:00Z</dcterms:modified>
  <cp:revision>8</cp:revision>
  <dc:subject/>
  <dc:title>送付書類等一覧</dc:title>
</cp:coreProperties>
</file>