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9525</wp:posOffset>
                </wp:positionV>
                <wp:extent cx="3129280" cy="3837305"/>
                <wp:effectExtent l="5080" t="5715" r="12700" b="18415"/>
                <wp:wrapNone/>
                <wp:docPr id="1" name="テキスト ボック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120" cy="383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7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玄関ドア、窓をロック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●　ゴミ出しなどの短時間の外出でも、必ず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をかけ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●　２階以上の部屋でも、フェンス等の足場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利用して侵入したり、屋上から雨どい等を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って侵入するケースもあります。高層階で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油断せず、必ず鍵をかけ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●　庭木を剪定して見通しをよくしたり、玄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や車庫などにセンサーライトを設置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も有効な防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対策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テキスト ボックス 2" fillcolor="white" stroked="t" o:allowincell="f" style="position:absolute;margin-left:-14.25pt;margin-top:0.75pt;width:246.35pt;height:302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157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玄関ドア、窓をロック！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●　ゴミ出しなどの短時間の外出でも、必ず鍵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をかけましょう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●　２階以上の部屋でも、フェンス等の足場を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利用して侵入したり、屋上から雨どい等を使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って侵入するケースもあります。高層階でも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油断せず、必ず鍵をかけましょう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●　庭木を剪定して見通しをよくしたり、玄関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や車庫などにセンサーライトを設置すること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も有効な防犯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対策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9525</wp:posOffset>
                </wp:positionV>
                <wp:extent cx="3136265" cy="3837305"/>
                <wp:effectExtent l="5715" t="5715" r="12065" b="18415"/>
                <wp:wrapNone/>
                <wp:docPr id="2" name="テキスト ボック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3837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7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車をロック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車を離れるときは、短時間でも必ず鍵を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け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自宅や職場の駐車場に駐車する際も、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鍵をかけ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車を離れるときは、車内にバッグなどの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重品は置かない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外から見えるところにバッグ類が置いて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ると、鍵がかかっていてもこじあけられたり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窓を壊され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盗られ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テキスト ボックス 2" fillcolor="white" stroked="t" o:allowincell="f" style="position:absolute;margin-left:291.25pt;margin-top:0.75pt;width:246.9pt;height:302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157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車をロック！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車を離れるときは、短時間でも必ず鍵をか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けましょう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自宅や職場の駐車場に駐車する際も、必ず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鍵をかけましょう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車を離れるときは、車内にバッグなどの貴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重品は置かないようにしましょう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外から見えるところにバッグ類が置いてあ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ると、鍵がかかっていてもこじあけられたり、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窓を壊されて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盗られること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9380</wp:posOffset>
                </wp:positionV>
                <wp:extent cx="755650" cy="787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87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ゴシック;MS Gothic"/>
                                <w:b/>
                                <w:b/>
                                <w:color w:val="FF0000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b/>
                                <w:color w:val="FF0000"/>
                                <w:sz w:val="82"/>
                                <w:szCs w:val="82"/>
                              </w:rPr>
                              <w:t>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b/>
                                <w:color w:val="FF0000"/>
                                <w:sz w:val="82"/>
                                <w:szCs w:val="82"/>
                              </w:rPr>
                              <w:t>を忘れていません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5pt;height:620.2pt;mso-wrap-distance-left:9.05pt;mso-wrap-distance-right:9.05pt;mso-wrap-distance-top:0pt;mso-wrap-distance-bottom:0pt;margin-top:9.4pt;mso-position-vertical-relative:text;margin-left:231.9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ゴシック;MS Gothic"/>
                          <w:b/>
                          <w:b/>
                          <w:color w:val="FF0000"/>
                          <w:sz w:val="82"/>
                          <w:szCs w:val="82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b/>
                          <w:color w:val="FF0000"/>
                          <w:sz w:val="82"/>
                          <w:szCs w:val="82"/>
                        </w:rPr>
                        <w:t>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b/>
                          <w:color w:val="FF0000"/>
                          <w:sz w:val="82"/>
                          <w:szCs w:val="82"/>
                        </w:rPr>
                        <w:t>を忘れていません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43180</wp:posOffset>
                </wp:positionV>
                <wp:extent cx="1520825" cy="1343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0" cy="13061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75pt;height:105.75pt;mso-wrap-distance-left:9.05pt;mso-wrap-distance-right:9.05pt;mso-wrap-distance-top:0pt;mso-wrap-distance-bottom:0pt;margin-top:3.4pt;mso-position-vertical-relative:text;margin-left:8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2550" cy="13061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130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5230</wp:posOffset>
                </wp:positionH>
                <wp:positionV relativeFrom="paragraph">
                  <wp:posOffset>100330</wp:posOffset>
                </wp:positionV>
                <wp:extent cx="1396365" cy="1283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12471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95pt;height:101.1pt;mso-wrap-distance-left:9.05pt;mso-wrap-distance-right:9.05pt;mso-wrap-distance-top:0pt;mso-wrap-distance-bottom:0pt;margin-top:7.9pt;mso-position-vertical-relative:text;margin-left:39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12471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3129280" cy="3941445"/>
                <wp:effectExtent l="5080" t="5715" r="12065" b="19050"/>
                <wp:wrapNone/>
                <wp:docPr id="10" name="テキスト ボック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120" cy="394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7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自転車のロック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路上駐輪は避けて、駐輪場に止め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ツーロック（二重ロック）でより安心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防犯登録を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放置自転車を見つけたら、警察署又は交番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駐在所に連絡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テキスト ボックス 2" fillcolor="white" stroked="t" o:allowincell="f" style="position:absolute;margin-left:-14.25pt;margin-top:7.5pt;width:246.35pt;height:310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157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自転車のロック！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路上駐輪は避けて、駐輪場に止め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ツーロック（二重ロック）でより安心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防犯登録をしましょう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放置自転車を見つけたら、警察署又は交番、</w:t>
                      </w:r>
                    </w:p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駐在所に連絡しましょう。</w:t>
                      </w:r>
                    </w:p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2685</wp:posOffset>
                </wp:positionH>
                <wp:positionV relativeFrom="paragraph">
                  <wp:posOffset>95250</wp:posOffset>
                </wp:positionV>
                <wp:extent cx="3132455" cy="3941445"/>
                <wp:effectExtent l="5715" t="5715" r="11430" b="19050"/>
                <wp:wrapNone/>
                <wp:docPr id="11" name="テキスト ボック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394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7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バイクのロック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エンジンキーは、必ず抜いておき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ハンドルロックを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Ｕ字ロックやワイヤーロックなどで、ツ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0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ロックにすると更に安心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40" w:hanging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自宅に置くときは、自動車の奥側に置い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り、車両カバーをかぶせておくことも有効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盗難防止対策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●　バイクの防犯登録である「グッドライダー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防犯登録」をしましょ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テキスト ボックス 2" fillcolor="white" stroked="t" o:allowincell="f" style="position:absolute;margin-left:291.55pt;margin-top:7.5pt;width:246.6pt;height:310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157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バイクのロック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エンジンキーは、必ず抜いておき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ハンドルロックをしましょう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Ｕ字ロックやワイヤーロックなどで、ツー</w:t>
                      </w:r>
                    </w:p>
                    <w:p>
                      <w:pPr>
                        <w:overflowPunct w:val="false"/>
                        <w:bidi w:val="0"/>
                        <w:ind w:left="430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ロックにすると更に安心です。</w:t>
                      </w:r>
                    </w:p>
                    <w:p>
                      <w:pPr>
                        <w:overflowPunct w:val="false"/>
                        <w:bidi w:val="0"/>
                        <w:ind w:left="440" w:hanging="4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自宅に置くときは、自動車の奥側に置いた</w:t>
                      </w:r>
                    </w:p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り、車両カバーをかぶせておくことも有効な</w:t>
                      </w:r>
                    </w:p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盗難防止対策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●　バイクの防犯登録である「グッドライダー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防犯登録」をしましょ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840"/>
          <w:tab w:val="left" w:pos="60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</wp:posOffset>
                </wp:positionH>
                <wp:positionV relativeFrom="paragraph">
                  <wp:posOffset>5080</wp:posOffset>
                </wp:positionV>
                <wp:extent cx="2195195" cy="196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6920" cy="19278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92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85pt;height:154.7pt;mso-wrap-distance-left:9.05pt;mso-wrap-distance-right:9.05pt;mso-wrap-distance-top:0pt;mso-wrap-distance-bottom:0pt;margin-top:0.4pt;mso-position-vertical-relative:text;margin-left: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6920" cy="19278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92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3705</wp:posOffset>
                </wp:positionH>
                <wp:positionV relativeFrom="paragraph">
                  <wp:posOffset>195580</wp:posOffset>
                </wp:positionV>
                <wp:extent cx="1912620" cy="1003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4345" cy="96710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34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6pt;height:79.05pt;mso-wrap-distance-left:9.05pt;mso-wrap-distance-right:9.05pt;mso-wrap-distance-top:0pt;mso-wrap-distance-bottom:0pt;margin-top:15.4pt;mso-position-vertical-relative:text;margin-left:33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4345" cy="96710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34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1930</wp:posOffset>
                </wp:positionH>
                <wp:positionV relativeFrom="paragraph">
                  <wp:posOffset>100330</wp:posOffset>
                </wp:positionV>
                <wp:extent cx="1062355" cy="10153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3610" cy="90487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65pt;height:79.95pt;mso-wrap-distance-left:9.05pt;mso-wrap-distance-right:9.05pt;mso-wrap-distance-top:0pt;mso-wrap-distance-bottom:0pt;margin-top:7.9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3610" cy="90487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115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0" cy="581025"/>
                <wp:effectExtent l="233680" t="490855" r="232410" b="0"/>
                <wp:wrapSquare wrapText="righ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96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なくそう犯罪　ふやそう笑顔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みんな大好き岩手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391.45pt;height:45.7pt;mso-wrap-style:none;v-text-anchor:middle;mso-position-horizontal:left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なくそう犯罪　ふやそう笑顔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みんな大好き岩手県</w:t>
                      </w:r>
                    </w:p>
                  </w:txbxContent>
                </v:textbox>
                <v:path textpathok="t"/>
                <v:textpath on="t" fitshape="t" string="なくそう犯罪　ふやそう笑顔　&#10;みんな大好き岩手県" style="font-family:&quot;ＭＳ Ｐゴシック&quot;;font-size:28pt"/>
                <v:imagedata r:id="rId12" o:detectmouseclick="t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335" w:leader="none"/>
        </w:tabs>
        <w:ind w:firstLine="5146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セーフティいわて あんあ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岩手県犯罪のない安全で安心なまちづくり推進協議会・岩手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0:45:00Z</dcterms:created>
  <dc:creator>坂本　修考</dc:creator>
  <dc:description/>
  <dc:language>en-US</dc:language>
  <cp:lastModifiedBy>SS09010091</cp:lastModifiedBy>
  <cp:lastPrinted>2016-05-20T09:45:00Z</cp:lastPrinted>
  <dcterms:modified xsi:type="dcterms:W3CDTF">2016-05-20T00:45:00Z</dcterms:modified>
  <cp:revision>2</cp:revision>
  <dc:subject/>
  <dc:title/>
</cp:coreProperties>
</file>