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平成　　　年　　　月　　～　　平成　　　年　　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57150</wp:posOffset>
                </wp:positionV>
                <wp:extent cx="1981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8.1pt;margin-top:4.5pt;width:15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木下博章</cp:lastModifiedBy>
  <cp:lastPrinted>2011-06-17T18:59:00Z</cp:lastPrinted>
  <dcterms:modified xsi:type="dcterms:W3CDTF">2014-05-28T02:39:00Z</dcterms:modified>
  <cp:revision>5</cp:revision>
  <dc:subject/>
  <dc:title/>
</cp:coreProperties>
</file>