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ア（別表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立学校振興費所要額（支出済額）調書（運営費の場合）</w:t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u w:val="single"/>
        </w:rPr>
        <w:t>学校（幼稚園）名　　　　　　　　　</w:t>
      </w:r>
    </w:p>
    <w:p>
      <w:pPr>
        <w:pStyle w:val="Normal"/>
        <w:rPr/>
      </w:pPr>
      <w:r>
        <w:rPr/>
        <w:t>　１　生徒（園児）数（平成　　年５月１日現在）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則定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うち平成　　年４月２日以降に</w:t>
            </w:r>
          </w:p>
          <w:p>
            <w:pPr>
              <w:pStyle w:val="Normal"/>
              <w:ind w:firstLine="420"/>
              <w:rPr/>
            </w:pPr>
            <w:r>
              <w:rPr/>
              <w:t>満３歳児になった園児数　　　　人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２　学級数（平成　　年５月１日現在）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級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則学級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学級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学級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３　本務教職員数（平成　　年５月１日現在）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　教員数</w:t>
      </w:r>
    </w:p>
    <w:tbl>
      <w:tblPr>
        <w:tblW w:w="9355" w:type="dxa"/>
        <w:jc w:val="left"/>
        <w:tblInd w:w="29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18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　員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校（園）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頭（副校長含む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助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講師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養護（助）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</w:t>
      </w:r>
      <w:r>
        <w:rPr/>
        <w:t>2</w:t>
      </w:r>
      <w:r>
        <w:rPr/>
        <w:t>）　職員数</w:t>
      </w:r>
    </w:p>
    <w:tbl>
      <w:tblPr>
        <w:tblW w:w="9355" w:type="dxa"/>
        <w:jc w:val="left"/>
        <w:tblInd w:w="29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18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員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事務職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司書及び学校図書館事務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習助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養護職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育補助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４　支出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人件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円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役員報酬及び退職金を除く。</w:t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育管理経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借入金等利息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設備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車両費を除く。</w:t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５　納付金収入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生生徒等納付金収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円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手数料収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　　（Ａ４）</w:t>
      </w:r>
    </w:p>
    <w:sectPr>
      <w:type w:val="nextPage"/>
      <w:pgSz w:w="11906" w:h="16838"/>
      <w:pgMar w:left="1418" w:right="851" w:gutter="0" w:header="0" w:top="567" w:footer="0" w:bottom="233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86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0:04:00Z</dcterms:created>
  <dc:creator>岩手県</dc:creator>
  <dc:description/>
  <cp:keywords/>
  <dc:language>en-US</dc:language>
  <cp:lastModifiedBy>法務学事課　(5042)</cp:lastModifiedBy>
  <cp:lastPrinted>2006-07-19T15:29:00Z</cp:lastPrinted>
  <dcterms:modified xsi:type="dcterms:W3CDTF">2016-03-28T04:40:00Z</dcterms:modified>
  <cp:revision>35</cp:revision>
  <dc:subject/>
  <dc:title>所要額調書（様式第２号ア（所要額調書）</dc:title>
</cp:coreProperties>
</file>