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431556731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　　付録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820427301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Contents1"/>
        <w:tabs>
          <w:tab w:val="clear" w:pos="851"/>
          <w:tab w:val="right" w:pos="10002" w:leader="dot"/>
        </w:tabs>
        <w:rPr>
          <w:rFonts w:ascii="ＭＳ 明朝;MS Mincho" w:hAnsi="ＭＳ 明朝;MS Mincho" w:cs="ＭＳ 明朝;MS Mincho"/>
          <w:b w:val="false"/>
          <w:b w:val="false"/>
          <w:bCs w:val="false"/>
          <w:sz w:val="18"/>
          <w:szCs w:val="28"/>
        </w:rPr>
      </w:pPr>
      <w:r>
        <w:rPr>
          <w:rFonts w:cs="ＭＳ 明朝;MS Mincho" w:ascii="ＭＳ 明朝;MS Mincho" w:hAnsi="ＭＳ 明朝;MS Mincho"/>
          <w:b w:val="false"/>
          <w:bCs w:val="false"/>
          <w:sz w:val="1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\o "1-3" \u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付録１．大量データ登録補助（コピー＆ペースト）</w:t>
          </w:r>
          <w:r>
            <w:rPr>
              <w:lang w:val="en-US" w:eastAsia="en-US"/>
            </w:rPr>
            <w:tab/>
          </w:r>
          <w:hyperlink w:anchor="__RefHeading___Toc260241582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3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（単位制）の場合</w:t>
          </w:r>
          <w:r>
            <w:rPr>
              <w:lang w:val="en-US" w:eastAsia="en-US"/>
            </w:rPr>
            <w:tab/>
          </w:r>
          <w:hyperlink w:anchor="__RefHeading___Toc260241584">
            <w:r>
              <w:rPr>
                <w:rStyle w:val="IndexLink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２．既登録データの修正方法</w:t>
          </w:r>
          <w:r>
            <w:rPr>
              <w:lang w:val="en-US" w:eastAsia="en-US"/>
            </w:rPr>
            <w:tab/>
          </w:r>
          <w:hyperlink w:anchor="__RefHeading___Toc260241585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２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6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３．修正登録時の対象職員情報のみの帳票印字方法</w:t>
          </w:r>
          <w:r>
            <w:rPr>
              <w:lang w:val="en-US" w:eastAsia="en-US"/>
            </w:rPr>
            <w:tab/>
          </w:r>
          <w:hyperlink w:anchor="__RefHeading___Toc260241587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３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手動で印字内容を変更する場合</w:t>
          </w:r>
          <w:r>
            <w:rPr>
              <w:lang w:val="en-US" w:eastAsia="en-US"/>
            </w:rPr>
            <w:tab/>
          </w:r>
          <w:hyperlink w:anchor="__RefHeading___Toc260241588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３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印刷プレビューを利用する場合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60241589">
            <w:r>
              <w:rPr>
                <w:rStyle w:val="IndexLink"/>
                <w:caps w:val="false"/>
                <w:smallCaps w:val="false"/>
                <w:lang w:val="en-US" w:eastAsia="en-US"/>
              </w:rPr>
              <w:t>９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18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0" w:name="__RefHeading___Toc260241582"/>
      <w:bookmarkEnd w:id="0"/>
      <w:r>
        <w:rPr>
          <w:rFonts w:ascii="ＭＳ 明朝;MS Mincho" w:hAnsi="ＭＳ 明朝;MS Mincho" w:cs="ＭＳ 明朝;MS Mincho"/>
          <w:b/>
          <w:bCs/>
        </w:rPr>
        <w:t>付録１．大量データ登録補助（コピー＆ペースト）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受給資格認定申請」など、大量のデータを登録する場合、以下の手順により、コピー＆ペーストでの作業が可能となり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コピー＆ペーストでの値設定をした場合、対象の項目だけでなく、関連項目も対応する必要があります。ここでは、“課程”を例として説明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1" w:name="__RefHeading___Toc260241583"/>
      <w:bookmarkEnd w:id="1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56885" cy="2440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2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44094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7055</wp:posOffset>
                </wp:positionH>
                <wp:positionV relativeFrom="line">
                  <wp:posOffset>-190500</wp:posOffset>
                </wp:positionV>
                <wp:extent cx="932180" cy="325755"/>
                <wp:effectExtent l="635" t="1270" r="1270" b="92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44.65pt;margin-top:-15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0</wp:posOffset>
                </wp:positionH>
                <wp:positionV relativeFrom="line">
                  <wp:posOffset>-190500</wp:posOffset>
                </wp:positionV>
                <wp:extent cx="1022350" cy="325755"/>
                <wp:effectExtent l="635" t="1270" r="1270" b="92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1.5pt;margin-top:-15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1495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0020</wp:posOffset>
                </wp:positionH>
                <wp:positionV relativeFrom="line">
                  <wp:posOffset>-59055</wp:posOffset>
                </wp:positionV>
                <wp:extent cx="651510" cy="43497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4.65pt;width:51.25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line">
                  <wp:posOffset>-59055</wp:posOffset>
                </wp:positionV>
                <wp:extent cx="850265" cy="43497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45pt;margin-top:-4.65pt;width:66.9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240</wp:posOffset>
            </wp:positionH>
            <wp:positionV relativeFrom="paragraph">
              <wp:posOffset>19685</wp:posOffset>
            </wp:positionV>
            <wp:extent cx="5558155" cy="24352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0020</wp:posOffset>
                </wp:positionH>
                <wp:positionV relativeFrom="line">
                  <wp:posOffset>-177165</wp:posOffset>
                </wp:positionV>
                <wp:extent cx="651510" cy="98742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98748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59800"/>
                            <a:gd name="textAreaBottom" fmla="*/ 541800 h 55980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26"/>
                              </a:lnTo>
                              <a:arcTo wR="3600" hR="3600" stAng="10800000" swAng="-5400000"/>
                              <a:lnTo>
                                <a:pt x="18000" y="32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3.95pt;width:51.25pt;height:77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</wp:posOffset>
            </wp:positionH>
            <wp:positionV relativeFrom="paragraph">
              <wp:posOffset>-12700</wp:posOffset>
            </wp:positionV>
            <wp:extent cx="5558155" cy="24352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295</wp:posOffset>
                </wp:positionH>
                <wp:positionV relativeFrom="line">
                  <wp:posOffset>-127635</wp:posOffset>
                </wp:positionV>
                <wp:extent cx="896620" cy="1005840"/>
                <wp:effectExtent l="9525" t="9525" r="107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05840"/>
                        </a:xfrm>
                        <a:custGeom>
                          <a:avLst/>
                          <a:gdLst>
                            <a:gd name="textAreaLeft" fmla="*/ 24480 w 508320"/>
                            <a:gd name="textAreaRight" fmla="*/ 483840 w 508320"/>
                            <a:gd name="textAreaTop" fmla="*/ 24480 h 570240"/>
                            <a:gd name="textAreaBottom" fmla="*/ 5457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4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29"/>
                              </a:lnTo>
                              <a:arcTo wR="3600" hR="3600" stAng="10800000" swAng="-5400000"/>
                              <a:lnTo>
                                <a:pt x="18000" y="24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85pt;margin-top:-10.05pt;width:70.55pt;height:79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支給額（月額）”には、計算式が設定されるため、以降の操作で“授業料額（月額）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2" w:name="__RefHeading___Toc260241584"/>
      <w:bookmarkEnd w:id="2"/>
      <w:r>
        <w:rPr>
          <w:rFonts w:ascii="ＭＳ 明朝;MS Mincho" w:hAnsi="ＭＳ 明朝;MS Mincho" w:cs="ＭＳ 明朝;MS Mincho"/>
          <w:bCs/>
        </w:rPr>
        <w:t>受給資格認定申請（単位制）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5575</wp:posOffset>
                </wp:positionH>
                <wp:positionV relativeFrom="line">
                  <wp:posOffset>-71120</wp:posOffset>
                </wp:positionV>
                <wp:extent cx="1022350" cy="325755"/>
                <wp:effectExtent l="635" t="1270" r="127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745"/>
                            <a:gd name="adj2" fmla="val 8937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5pt;margin-top:-5.6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055</wp:posOffset>
                </wp:positionH>
                <wp:positionV relativeFrom="line">
                  <wp:posOffset>-110490</wp:posOffset>
                </wp:positionV>
                <wp:extent cx="932180" cy="325755"/>
                <wp:effectExtent l="635" t="1270" r="1270" b="927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.65pt;margin-top:-8.7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4940</wp:posOffset>
                </wp:positionH>
                <wp:positionV relativeFrom="line">
                  <wp:posOffset>-73660</wp:posOffset>
                </wp:positionV>
                <wp:extent cx="1022350" cy="325755"/>
                <wp:effectExtent l="635" t="1270" r="1270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pt;margin-top:-5.8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1495</wp:posOffset>
                </wp:positionH>
                <wp:positionV relativeFrom="line">
                  <wp:posOffset>-74295</wp:posOffset>
                </wp:positionV>
                <wp:extent cx="1276350" cy="3213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5.8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5890</wp:posOffset>
                </wp:positionH>
                <wp:positionV relativeFrom="line">
                  <wp:posOffset>-46990</wp:posOffset>
                </wp:positionV>
                <wp:extent cx="1276350" cy="3213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3.7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0020</wp:posOffset>
                </wp:positionH>
                <wp:positionV relativeFrom="line">
                  <wp:posOffset>-15875</wp:posOffset>
                </wp:positionV>
                <wp:extent cx="651510" cy="398780"/>
                <wp:effectExtent l="9525" t="10160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.25pt;width:51.25pt;height:31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085</wp:posOffset>
                </wp:positionH>
                <wp:positionV relativeFrom="line">
                  <wp:posOffset>-15875</wp:posOffset>
                </wp:positionV>
                <wp:extent cx="850265" cy="389890"/>
                <wp:effectExtent l="1016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3.55pt;margin-top:-1.25pt;width:66.9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710</wp:posOffset>
                </wp:positionH>
                <wp:positionV relativeFrom="line">
                  <wp:posOffset>-15875</wp:posOffset>
                </wp:positionV>
                <wp:extent cx="651510" cy="38989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-1.25pt;width:51.25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0020</wp:posOffset>
                </wp:positionH>
                <wp:positionV relativeFrom="line">
                  <wp:posOffset>-95250</wp:posOffset>
                </wp:positionV>
                <wp:extent cx="651510" cy="1014730"/>
                <wp:effectExtent l="9525" t="9525" r="1079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01484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75280"/>
                            <a:gd name="textAreaBottom" fmla="*/ 55728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33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30"/>
                              </a:lnTo>
                              <a:arcTo wR="3600" hR="3600" stAng="10800000" swAng="-5400000"/>
                              <a:lnTo>
                                <a:pt x="18000" y="33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7.5pt;width:51.25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0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授業料額（月額）”、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授業料額（月額）”、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635</wp:posOffset>
                </wp:positionH>
                <wp:positionV relativeFrom="line">
                  <wp:posOffset>-91440</wp:posOffset>
                </wp:positionV>
                <wp:extent cx="2145665" cy="101473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10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05pt;margin-top:-7.2pt;width:168.9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/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授業料額（月額）”、“限度額（月額）”、“支給額（月額）”には、計算式が設定されるため、以降の操作で“授業料”、“登録期間”、“登録単位数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3" w:name="__RefHeading___Toc260241585"/>
      <w:bookmarkEnd w:id="3"/>
      <w:r>
        <w:rPr>
          <w:rFonts w:ascii="ＭＳ 明朝;MS Mincho" w:hAnsi="ＭＳ 明朝;MS Mincho" w:cs="ＭＳ 明朝;MS Mincho"/>
          <w:b/>
          <w:bCs/>
        </w:rPr>
        <w:t>付録２．既登録データの修正方法</w:t>
      </w:r>
    </w:p>
    <w:p>
      <w:pPr>
        <w:pStyle w:val="Normal"/>
        <w:ind w:left="424" w:hanging="4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画面にてデータ設定を行い、「確定」を行った後に、帳票を確認している際などに、入力誤りに気づいたときは、以下の手順により修正を行うことができ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できるのは、認定通知を取込む前（申請中）のデータのみです。以降修正する際には、「受給者情報変更」機能を利用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9"/>
        </w:numPr>
        <w:outlineLvl w:val="1"/>
        <w:rPr>
          <w:rFonts w:ascii="ＭＳ 明朝;MS Mincho" w:hAnsi="ＭＳ 明朝;MS Mincho" w:cs="ＭＳ 明朝;MS Mincho"/>
          <w:bCs/>
        </w:rPr>
      </w:pPr>
      <w:bookmarkStart w:id="4" w:name="__RefHeading___Toc260241586"/>
      <w:bookmarkEnd w:id="4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86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確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設定入力し、「確定」を行い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および帳票が出力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2755" cy="211455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Cs w:val="24"/>
        </w:rPr>
        <w:t>　　</w:t>
      </w:r>
      <w:r>
        <w:rPr>
          <w:rFonts w:ascii="ＭＳ 明朝;MS Mincho" w:hAnsi="ＭＳ 明朝;MS Mincho" w:cs="ＭＳ 明朝;MS Mincho"/>
          <w:bCs/>
          <w:sz w:val="21"/>
          <w:szCs w:val="21"/>
        </w:rPr>
        <w:t>確定完了後、各ボタン操作ができなくなり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4160</wp:posOffset>
            </wp:positionH>
            <wp:positionV relativeFrom="paragraph">
              <wp:posOffset>635</wp:posOffset>
            </wp:positionV>
            <wp:extent cx="5532755" cy="212026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情報表示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入力間違いなどを見つけたときには、一度メニュー画面へ戻り、再度入力画面を起動し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表示」ボタンをクリックすると、現在“申請中”のデータが画面表示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10795</wp:posOffset>
            </wp:positionV>
            <wp:extent cx="2978785" cy="80581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1485" cy="218313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7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修正後確定登録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正しく修正し、再度「確定」ボタンをクリックし、内容を確定します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この時、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が出力されますので、都道府県（国）には、必ず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を送付してください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したデータについてのみ帳票を出力する場合には、【付録３】を参照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</w:rPr>
      </w:pPr>
      <w:bookmarkStart w:id="5" w:name="__RefHeading___Toc260241587"/>
      <w:bookmarkEnd w:id="5"/>
      <w:r>
        <w:rPr>
          <w:rFonts w:ascii="ＭＳ 明朝;MS Mincho" w:hAnsi="ＭＳ 明朝;MS Mincho" w:cs="ＭＳ 明朝;MS Mincho"/>
          <w:b/>
          <w:bCs/>
        </w:rPr>
        <w:t>付録</w:t>
      </w:r>
      <w:r>
        <w:rPr>
          <w:rFonts w:ascii="ＭＳ 明朝;MS Mincho" w:hAnsi="ＭＳ 明朝;MS Mincho" w:cs="ＭＳ 明朝;MS Mincho"/>
          <w:b/>
        </w:rPr>
        <w:t>３．修正登録時の対象職員情報のみの帳票印字方法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大量データを登録する画面などで、一度誤って登録をし、「表示」から修正登録を行った場合、通常通り帳票を出力すると、修正していないデータも対象となります。ここで修正データのみを印字出力したい場合は、以下の手順で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/>
      </w:pPr>
      <w:bookmarkStart w:id="6" w:name="__RefHeading___Toc260241588"/>
      <w:bookmarkEnd w:id="6"/>
      <w:r>
        <w:rPr>
          <w:rFonts w:ascii="ＭＳ 明朝;MS Mincho" w:hAnsi="ＭＳ 明朝;MS Mincho" w:cs="ＭＳ 明朝;MS Mincho"/>
          <w:bCs/>
        </w:rPr>
        <w:t>手動で印字内容を変更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でも後でも作業可能で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特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帳票の修正印字をするために、修正対象となるファイル（初めに確定登録をし。帳票印字した際に作成される）を特定します。帳票ファイルは以下のとおり作成されてい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</w:t>
      </w:r>
      <w:r>
        <w:rPr>
          <w:rFonts w:ascii="ＭＳ 明朝;MS Mincho" w:hAnsi="ＭＳ 明朝;MS Mincho" w:cs="ＭＳ 明朝;MS Mincho"/>
          <w:bCs/>
          <w:sz w:val="21"/>
          <w:szCs w:val="21"/>
        </w:rPr>
        <w:t>帳票出力</w:t>
      </w:r>
      <w:r>
        <w:rPr>
          <w:rFonts w:cs="ＭＳ 明朝;MS Mincho" w:ascii="ＭＳ 明朝;MS Mincho" w:hAnsi="ＭＳ 明朝;MS Mincho"/>
          <w:bCs/>
          <w:sz w:val="21"/>
          <w:szCs w:val="21"/>
        </w:rPr>
        <w:t>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「帳票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様式日本語名称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出力日付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時刻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開いて内容を確認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編集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対象ファイルが見つかりましたら、任意の場所にファイルをコピーし、</w:t>
      </w:r>
      <w:r>
        <w:rPr>
          <w:rFonts w:cs="ＭＳ 明朝;MS Mincho" w:ascii="ＭＳ 明朝;MS Mincho" w:hAnsi="ＭＳ 明朝;MS Mincho"/>
          <w:bCs/>
          <w:sz w:val="21"/>
          <w:szCs w:val="21"/>
        </w:rPr>
        <w:t>Excel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開き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情報を探し、同じ内容で修正し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データが含まれるページ番号を指定し、印字出力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>
          <w:rFonts w:ascii="ＭＳ 明朝;MS Mincho" w:hAnsi="ＭＳ 明朝;MS Mincho" w:cs="ＭＳ 明朝;MS Mincho"/>
          <w:bCs/>
        </w:rPr>
      </w:pPr>
      <w:bookmarkStart w:id="7" w:name="__RefHeading___Toc260241589"/>
      <w:bookmarkEnd w:id="7"/>
      <w:r>
        <w:rPr>
          <w:rFonts w:ascii="ＭＳ 明朝;MS Mincho" w:hAnsi="ＭＳ 明朝;MS Mincho" w:cs="ＭＳ 明朝;MS Mincho"/>
          <w:bCs/>
        </w:rPr>
        <w:t>印刷プレビューを利用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に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印刷プレビュー設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にてプレビュー表示をするよう設定を変更し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reports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875</wp:posOffset>
            </wp:positionH>
            <wp:positionV relativeFrom="paragraph">
              <wp:posOffset>3810</wp:posOffset>
            </wp:positionV>
            <wp:extent cx="5866765" cy="28067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line">
                  <wp:posOffset>-158750</wp:posOffset>
                </wp:positionV>
                <wp:extent cx="914400" cy="21717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5pt;margin-top:-12.5pt;width:71.95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985</wp:posOffset>
                </wp:positionH>
                <wp:positionV relativeFrom="line">
                  <wp:posOffset>-47625</wp:posOffset>
                </wp:positionV>
                <wp:extent cx="6604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-3.75pt" to="122.5pt,-3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ファイル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開きます。</w:t>
      </w:r>
    </w:p>
    <w:p>
      <w:pPr>
        <w:pStyle w:val="Normal"/>
        <w:ind w:left="105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「マクロを有効」にしてください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設定」シートを選択します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631180" cy="363918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line">
                  <wp:posOffset>-163195</wp:posOffset>
                </wp:positionV>
                <wp:extent cx="461645" cy="217170"/>
                <wp:effectExtent l="15240" t="14605" r="1397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7pt;margin-top:-12.85pt;width:36.3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</wp:posOffset>
                </wp:positionH>
                <wp:positionV relativeFrom="line">
                  <wp:posOffset>2335530</wp:posOffset>
                </wp:positionV>
                <wp:extent cx="1276350" cy="2628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183.9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項目『プレビュー』（３行２列目）がデフォルトは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なっています。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れを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TRU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変更してください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875</wp:posOffset>
            </wp:positionH>
            <wp:positionV relativeFrom="paragraph">
              <wp:posOffset>-3810</wp:posOffset>
            </wp:positionV>
            <wp:extent cx="5631180" cy="363918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</wp:posOffset>
                </wp:positionH>
                <wp:positionV relativeFrom="line">
                  <wp:posOffset>-184150</wp:posOffset>
                </wp:positionV>
                <wp:extent cx="1276350" cy="2628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-14.5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保存して閉じ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上の操作により、次回以降システムにて帳票出力する際、プレビュー画面が表示され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を利用し、データ修正後、帳票出力確認メッセージに対し「はい」をクリックしてください。該当帳票のプレビュー画面が表示されますので、「印刷」から対象ページ番号指定による印刷を行ってください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なお、表示されたプレビュー画面にて「印刷」を実行しない限り、印字出力されませんのでご注意ください。また、通常業務の際には、プレビュー設定は“</w:t>
      </w: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としておい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sectPr>
      <w:footerReference w:type="default" r:id="rId20"/>
      <w:footerReference w:type="first" r:id="rId2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9">
    <w:lvl w:ilvl="0">
      <w:start w:val="2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0">
    <w:lvl w:ilvl="0">
      <w:start w:val="1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osamut</cp:lastModifiedBy>
  <cp:lastPrinted>2010-04-26T12:19:00Z</cp:lastPrinted>
  <dcterms:modified xsi:type="dcterms:W3CDTF">2011-06-17T02:47:00Z</dcterms:modified>
  <cp:revision>85</cp:revision>
  <dc:subject/>
  <dc:title> </dc:title>
</cp:coreProperties>
</file>