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517349821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  <w:r>
        <w:rPr>
          <w:rFonts w:cs="ＭＳ 明朝;MS Mincho" w:ascii="ＭＳ 明朝;MS Mincho" w:hAnsi="ＭＳ 明朝;MS Mincho"/>
          <w:b/>
          <w:bCs/>
          <w:sz w:val="48"/>
        </w:rPr>
        <w:t>Ver.2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管理マニュアル（はじめに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404586673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/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Heading1"/>
        <w:rPr/>
      </w:pPr>
      <w:r>
        <w:rPr/>
        <w:t>本マニュアルについて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/>
      </w:pPr>
      <w:r>
        <w:rPr/>
        <w:t>本マニュアル書は、「補助金事務処理支援システム</w:t>
      </w:r>
      <w:r>
        <w:rPr/>
        <w:t>Ver.2</w:t>
      </w:r>
      <w:r>
        <w:rPr/>
        <w:t>」の導入手順を説明したものです。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14"/>
              <w:ind w:left="0" w:hanging="0"/>
              <w:rPr/>
            </w:pPr>
            <w:r>
              <w:rPr/>
              <w:t>Microsoft Windows Vista SP2</w:t>
            </w:r>
          </w:p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7</w:t>
            </w:r>
            <w:r>
              <w:rPr/>
              <w:t>の</w:t>
            </w:r>
            <w:r>
              <w:rPr/>
              <w:t xml:space="preserve">Windows XP </w:t>
            </w:r>
            <w:r>
              <w:rPr/>
              <w:t>モー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1320" w:firstLine="240"/>
        <w:rPr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</w:p>
    <w:p>
      <w:pPr>
        <w:pStyle w:val="Style14"/>
        <w:ind w:left="1320" w:first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r>
        <w:rPr/>
        <w:t>補助金事務処理支援システム</w:t>
      </w:r>
      <w:r>
        <w:rPr/>
        <w:t>Ver.2</w:t>
      </w:r>
      <w:r>
        <w:rPr/>
        <w:t>につい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Ver.2</w:t>
      </w:r>
      <w:r>
        <w:rPr>
          <w:sz w:val="21"/>
          <w:szCs w:val="21"/>
        </w:rPr>
        <w:t>においては、都道府県及び国のエクセルにて管理していたデータを、</w:t>
      </w:r>
      <w:r>
        <w:rPr>
          <w:sz w:val="21"/>
          <w:szCs w:val="21"/>
        </w:rPr>
        <w:t>RDBMS</w:t>
      </w:r>
      <w:r>
        <w:rPr>
          <w:sz w:val="21"/>
          <w:szCs w:val="21"/>
        </w:rPr>
        <w:t>にて管理します。</w:t>
      </w:r>
    </w:p>
    <w:p>
      <w:pPr>
        <w:pStyle w:val="Normal"/>
        <w:rPr/>
      </w:pPr>
      <w:r>
        <w:rPr>
          <w:sz w:val="21"/>
          <w:szCs w:val="21"/>
        </w:rPr>
        <w:t>　利用者のパソコン（業務処理端末）の環境は変わりません（設定の必要等は必要）が、都道府県及び国においては、新たにデータベースサーバ（</w:t>
      </w:r>
      <w:r>
        <w:rPr>
          <w:sz w:val="21"/>
          <w:szCs w:val="21"/>
        </w:rPr>
        <w:t>DB</w:t>
      </w:r>
      <w:r>
        <w:rPr>
          <w:sz w:val="21"/>
          <w:szCs w:val="21"/>
        </w:rPr>
        <w:t>サーバ）を用意して頂く必要があります。</w:t>
      </w:r>
    </w:p>
    <w:p>
      <w:pPr>
        <w:pStyle w:val="Style14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　　具体的には、下記に示す現在の業務イメージに対して、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現在の業務イメージ＞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下記に示すように、</w:t>
      </w:r>
      <w:r>
        <w:rPr>
          <w:color w:val="000000"/>
        </w:rPr>
        <w:t>DB</w:t>
      </w:r>
      <w:r>
        <w:rPr>
          <w:color w:val="000000"/>
        </w:rPr>
        <w:t>サーバを利用します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改修後の業務イメージ＞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したがいまして、</w:t>
      </w:r>
      <w:r>
        <w:rPr/>
        <w:t>利用者のパソコン（業務処理端末）と</w:t>
      </w:r>
      <w:r>
        <w:rPr/>
        <w:t>DB</w:t>
      </w:r>
      <w:r>
        <w:rPr/>
        <w:t>サーバに対しての設定フローを</w:t>
      </w:r>
      <w:r>
        <w:rPr>
          <w:color w:val="000000"/>
        </w:rPr>
        <w:t>示します。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データベースサーバ（</w:t>
      </w:r>
      <w:r>
        <w:rPr/>
        <w:t>DB</w:t>
      </w:r>
      <w:r>
        <w:rPr/>
        <w:t>サーバ）の設定フロー（学校設置者のシステムは不要）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6405" cy="85775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8577720"/>
                          <a:chOff x="0" y="0"/>
                          <a:chExt cx="5526360" cy="857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6360" cy="85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2523960"/>
                            <a:ext cx="2285280" cy="125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処理端末を兼ねる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生徒数が少なく、1台で全てを行う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165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7120" y="422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4000" y="1028880"/>
                            <a:ext cx="8560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639360"/>
                            <a:ext cx="2285280" cy="572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だけしか使わな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5142960"/>
                            <a:ext cx="2286720" cy="91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をネットワークに接続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624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666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754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8056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20" y="1297440"/>
                            <a:ext cx="7786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都道府県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360" y="3153960"/>
                            <a:ext cx="10260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端末を分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685160"/>
                            <a:ext cx="2056680" cy="49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754560"/>
                            <a:ext cx="12693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はDBサーバが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0" y="218880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29720" y="23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4080" y="236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720" y="2188800"/>
                            <a:ext cx="97092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252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0" y="4228560"/>
                            <a:ext cx="15994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業務処理端末として設定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4228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35760" y="439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514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360" y="3774960"/>
                            <a:ext cx="160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63600"/>
                            <a:ext cx="2286720" cy="1193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において、業務処理端末をXP Modeで設定す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0800" y="785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3640" y="5430600"/>
                            <a:ext cx="970920" cy="34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3640" y="560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5256360"/>
                            <a:ext cx="2056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ネットワークに接続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外部と切り離したLANも含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061680"/>
                            <a:ext cx="2820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接続しな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ANケーブルを差さないで、パソコン単体で利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DBサーバのIPアドレスが設定できない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7400" y="7886880"/>
                            <a:ext cx="2207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 のネットワーク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8227800"/>
                            <a:ext cx="2310120" cy="34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データベースサーバのIPアドレス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「localhost(127.0.0.1)」になる事に注意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822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7056000"/>
                            <a:ext cx="1803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7のXP Modeを利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857000"/>
                            <a:ext cx="942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525960"/>
                            <a:ext cx="111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1974240"/>
                            <a:ext cx="1095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080" y="2971800"/>
                            <a:ext cx="185112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720" y="294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0920" y="4114080"/>
                            <a:ext cx="1851120" cy="57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71760" y="440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15pt;height:675.4pt" coordorigin="0,0" coordsize="8703,13508">
                <v:rect id="shape_0" stroked="f" o:allowincell="f" style="position:absolute;left:0;top:0;width:8702;height:135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;top:3975;width:3598;height:19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処理端末を兼ねる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生徒数が少なく、1台で全てを行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6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38;top:26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8;top:66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5;top:1620;width:134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;top:1007;width:3598;height:90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だけしか使わな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8099;width:3600;height:14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をネットワークに接続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8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104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56;top:1188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6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3;top:2043;width:1225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都道府県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38;top:10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7;top:4967;width:161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端末を分け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8;top:2654;width:3238;height:77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498;top:1188;width:199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はDBサーバが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3447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1;top:371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71;top:371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1;top:3447;width:152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39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8;top:6659;width:251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業務処理端末として設定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6659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36;top:69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80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57;top:5945;width:252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;top:10494;width:3600;height:18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において、業務処理端末をXP Modeで設定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70;top:123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79;top:8552;width:1528;height:5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79;top:88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58;top:8278;width:323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ネットワークに接続す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外部と切り離したLANも含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9546;width:4441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接続しな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LANケーブルを差さないで、パソコン単体で利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DBサーバのIPアドレスが設定できない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2;top:12420;width:3476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 のネットワーク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9;top:12957;width:3637;height:5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データベースサーバのIPアドレス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「localhost(127.0.0.1)」になる事に注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129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6;top:11112;width:2840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7のXP Modeを利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2373;width:148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7;top:828;width:17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109;width:172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42;top:4680;width:2914;height:9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7201;top:46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6;top:6479;width:2914;height:9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5310;top:69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利用者のパソコン（業務処理端末）への「補助金事務処理支援システム</w:t>
      </w:r>
      <w:r>
        <w:rPr/>
        <w:t>Ver.2</w:t>
      </w:r>
      <w:r>
        <w:rPr/>
        <w:t>」設定フロー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7010" cy="6319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319440"/>
                          <a:chOff x="0" y="0"/>
                          <a:chExt cx="5286960" cy="631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86960" cy="63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690120"/>
                            <a:ext cx="23997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既に「補助金事務処理支援システム」を利用しているパソコン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51920" y="518400"/>
                            <a:ext cx="342360" cy="1800"/>
                          </a:xfrm>
                          <a:prstGeom prst="bentConnector3">
                            <a:avLst>
                              <a:gd name="adj1" fmla="val 498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6600" y="2178000"/>
                            <a:ext cx="186192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用端末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1147320"/>
                            <a:ext cx="1903320" cy="1001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1480" y="799560"/>
                            <a:ext cx="85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利用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062440"/>
                            <a:ext cx="23997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ws7であ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3091320"/>
                            <a:ext cx="2400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が動作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4348440"/>
                            <a:ext cx="239976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がインストールされているか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5834520"/>
                            <a:ext cx="20559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95760" y="2862000"/>
                            <a:ext cx="457560" cy="1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24000" y="160524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81280" y="4004640"/>
                            <a:ext cx="686880" cy="1440"/>
                          </a:xfrm>
                          <a:prstGeom prst="bentConnector3">
                            <a:avLst>
                              <a:gd name="adj1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951120" y="5532480"/>
                            <a:ext cx="545040" cy="1800"/>
                          </a:xfrm>
                          <a:prstGeom prst="bentConnector3">
                            <a:avLst>
                              <a:gd name="adj1" fmla="val 524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880" y="5261760"/>
                            <a:ext cx="12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インストール済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4619160"/>
                            <a:ext cx="1861920" cy="37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をインストール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4804560"/>
                            <a:ext cx="972360" cy="1440"/>
                          </a:xfrm>
                          <a:prstGeom prst="bentConnector3">
                            <a:avLst>
                              <a:gd name="adj1" fmla="val 498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68400" y="4504320"/>
                            <a:ext cx="1071720" cy="2046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8520" y="3091320"/>
                            <a:ext cx="188964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Modeをインストールして下さい。『Windows7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5680" y="3376800"/>
                            <a:ext cx="91368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360" y="2474640"/>
                            <a:ext cx="658080" cy="3088800"/>
                          </a:xfrm>
                          <a:prstGeom prst="bentConnector3">
                            <a:avLst>
                              <a:gd name="adj1" fmla="val 476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2348280"/>
                            <a:ext cx="943200" cy="2160"/>
                          </a:xfrm>
                          <a:prstGeom prst="bentConnector3">
                            <a:avLst>
                              <a:gd name="adj1" fmla="val 51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80" y="1605240"/>
                            <a:ext cx="45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2034720"/>
                            <a:ext cx="943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274824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7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204720"/>
                            <a:ext cx="51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3776400"/>
                            <a:ext cx="454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動作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4632840"/>
                            <a:ext cx="51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497.6pt" coordorigin="0,0" coordsize="8326,9952">
                <v:rect id="shape_0" stroked="f" o:allowincell="f" style="position:absolute;left:0;top:0;width:8325;height:9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;top:1087;width:377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既に「補助金事務処理支援システム」を利用しているパソコン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25;top:548;width:2;height:538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49;top:3430;width:293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用端末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18;top:1807;width:2996;height:157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08;top:1259;width:13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利用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;top:3248;width:3778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ws7であ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4868;width:3780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が動作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6848;width:3778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がインストールされているか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;top:9188;width:323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1927;top:4148;width:2;height:72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2528;width:0;height:72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767;width:0;height:108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7;top:8285;width:1;height:857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7;top:8286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インストール済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49;top:7274;width:2931;height:58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をインストール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8;top:7566;width:1530;height: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4;top:7861;width:3221;height:1687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05;top:4868;width:2975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Modeをインストールして下さい。『Windows7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20;top:5318;width:1438;height:2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811;width:4862;height:1035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3698;width:1484;height: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12;top:2528;width:7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新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3204;width:148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4328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5047;width:807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5947;width:71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動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9;top:7296;width:80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３"/>
    <w:basedOn w:val="Normal"/>
    <w:qFormat/>
    <w:pPr>
      <w:widowControl/>
      <w:spacing w:lineRule="auto" w:line="240"/>
      <w:jc w:val="left"/>
      <w:textAlignment w:val="auto"/>
    </w:pPr>
    <w:rPr>
      <w:rFonts w:ascii="ＭＳ 明朝;MS Mincho" w:hAnsi="ＭＳ 明朝;MS Mincho" w:cs="ＭＳ Ｐゴシック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6:00Z</dcterms:created>
  <dc:creator>osamut</dc:creator>
  <dc:description/>
  <cp:keywords/>
  <dc:language>en-US</dc:language>
  <cp:lastModifiedBy>osamut</cp:lastModifiedBy>
  <dcterms:modified xsi:type="dcterms:W3CDTF">2011-06-16T08:22:00Z</dcterms:modified>
  <cp:revision>8</cp:revision>
  <dc:subject/>
  <dc:title/>
</cp:coreProperties>
</file>