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第　　　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〔　受注者　〕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岩手県知事（公所長）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>工事中止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工事請負契約を締結した次の工事について、下記のとおり工事の施工を中止するよう、契約書別記第２０条に基づき通知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728"/>
        <w:gridCol w:w="7560"/>
        <w:gridCol w:w="540"/>
      </w:tblGrid>
      <w:tr>
        <w:trPr>
          <w:trHeight w:val="582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75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工　事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前工期</w:t>
            </w:r>
          </w:p>
        </w:tc>
        <w:tc>
          <w:tcPr>
            <w:tcW w:w="75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自　　　　　　　　　　年　　　　月　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至　　　　　　　　　　年　　　　月　　　　日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728"/>
        <w:gridCol w:w="7560"/>
        <w:gridCol w:w="540"/>
      </w:tblGrid>
      <w:tr>
        <w:trPr>
          <w:trHeight w:val="489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年月日</w:t>
            </w:r>
          </w:p>
        </w:tc>
        <w:tc>
          <w:tcPr>
            <w:tcW w:w="75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年　　　　月　　　　日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予定期間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日間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51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箇所の</w:t>
            </w:r>
          </w:p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概要等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82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の理由</w:t>
            </w:r>
          </w:p>
        </w:tc>
        <w:tc>
          <w:tcPr>
            <w:tcW w:w="7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SS17020917</cp:lastModifiedBy>
  <cp:lastPrinted>2020-10-28T11:42:00Z</cp:lastPrinted>
  <dcterms:modified xsi:type="dcterms:W3CDTF">2020-10-28T02:46:00Z</dcterms:modified>
  <cp:revision>10</cp:revision>
  <dc:subject/>
  <dc:title>様式第10号　工事中止通知書</dc:title>
</cp:coreProperties>
</file>