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【別添】</w:t>
      </w:r>
    </w:p>
    <w:p>
      <w:pPr>
        <w:pStyle w:val="Normal"/>
        <w:jc w:val="center"/>
        <w:rPr/>
      </w:pPr>
      <w:r>
        <w:rPr/>
        <w:t>配置技術者の施工経験等確認事務処理手順（入札説明</w:t>
      </w:r>
      <w:r>
        <w:rPr>
          <w:rFonts w:ascii="ＭＳ 明朝;MS Mincho" w:hAnsi="ＭＳ 明朝;MS Mincho" w:cs="ＭＳ 明朝;MS Mincho"/>
        </w:rPr>
        <w:t>書３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７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８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関</w:t>
      </w:r>
      <w:r>
        <w:rPr/>
        <w:t>係）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4530"/>
        <w:gridCol w:w="3713"/>
      </w:tblGrid>
      <w:tr>
        <w:trPr>
          <w:trHeight w:val="373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広域振興局等入札担当課）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出納局総務課入札担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051050</wp:posOffset>
                      </wp:positionV>
                      <wp:extent cx="0" cy="30861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161.5pt" to="33.8pt,40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32105</wp:posOffset>
                      </wp:positionV>
                      <wp:extent cx="466090" cy="1723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入　　　　　　　　札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35.7pt;mso-wrap-distance-left:9.05pt;mso-wrap-distance-right:9.05pt;mso-wrap-distance-top:0pt;mso-wrap-distance-bottom:0pt;margin-top:26.15pt;mso-position-vertical-relative:text;margin-left: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入　　　　　　　　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1758950</wp:posOffset>
                      </wp:positionV>
                      <wp:extent cx="466090" cy="1609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契　約（広域振興局等）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26.7pt;mso-wrap-distance-left:9.05pt;mso-wrap-distance-right:9.05pt;mso-wrap-distance-top:0pt;mso-wrap-distance-bottom:0pt;margin-top:138.5pt;mso-position-vertical-relative:text;margin-left:66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契　約（広域振興局等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574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置技術者の変更がある場合</w:t>
            </w:r>
          </w:p>
        </w:tc>
      </w:tr>
      <w:tr>
        <w:trPr>
          <w:trHeight w:val="373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落　　札　　者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1501775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118.25pt" to="87.8pt,12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150177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118.25pt" to="123.75pt,11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08585</wp:posOffset>
                      </wp:positionV>
                      <wp:extent cx="14668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8.55pt" to="66.7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08585</wp:posOffset>
                      </wp:positionV>
                      <wp:extent cx="0" cy="346265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6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8.55pt" to="55.25pt,28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611630</wp:posOffset>
                      </wp:positionV>
                      <wp:extent cx="466090" cy="16090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契　約（上記以外）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26.7pt;mso-wrap-distance-left:9.05pt;mso-wrap-distance-right:9.05pt;mso-wrap-distance-top:0pt;mso-wrap-distance-bottom:0pt;margin-top:126.9pt;mso-position-vertical-relative:text;margin-left:69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契　約（上記以外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901825</wp:posOffset>
                      </wp:positionV>
                      <wp:extent cx="18478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149.75pt" to="69.75pt,1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1724660</wp:posOffset>
                      </wp:positionV>
                      <wp:extent cx="0" cy="145796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8pt,135.8pt" to="169.8pt,25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372110</wp:posOffset>
                      </wp:positionV>
                      <wp:extent cx="0" cy="280797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29.3pt" to="199.4pt,250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1064260</wp:posOffset>
                      </wp:positionV>
                      <wp:extent cx="4572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83.8pt" to="123.75pt,8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774065</wp:posOffset>
                      </wp:positionV>
                      <wp:extent cx="0" cy="290195"/>
                      <wp:effectExtent l="5080" t="63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60.95pt" to="87.8pt,8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264160</wp:posOffset>
                      </wp:positionV>
                      <wp:extent cx="0" cy="5715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25pt,20.8pt" to="276.25pt,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64160</wp:posOffset>
                      </wp:positionV>
                      <wp:extent cx="77406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25pt,20.8pt" to="276.15pt,2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08375</wp:posOffset>
                      </wp:positionH>
                      <wp:positionV relativeFrom="paragraph">
                        <wp:posOffset>1409700</wp:posOffset>
                      </wp:positionV>
                      <wp:extent cx="0" cy="10795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25pt,111pt" to="276.25pt,11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946785</wp:posOffset>
                      </wp:positionV>
                      <wp:extent cx="809625" cy="77978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779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現場代理人等通知書等提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5pt;height:61.4pt;mso-wrap-distance-left:9.05pt;mso-wrap-distance-right:9.05pt;mso-wrap-distance-top:0pt;mso-wrap-distance-bottom:0pt;margin-top:74.55pt;mso-position-vertical-relative:text;margin-left:12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現場代理人等通知書等提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36195</wp:posOffset>
                      </wp:positionV>
                      <wp:extent cx="808990" cy="3517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工事着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7.7pt;mso-wrap-distance-left:9.05pt;mso-wrap-distance-right:9.05pt;mso-wrap-distance-top:0pt;mso-wrap-distance-bottom:0pt;margin-top:2.85pt;mso-position-vertical-relative:text;margin-left:15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工事着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31215</wp:posOffset>
                      </wp:positionV>
                      <wp:extent cx="1252855" cy="5803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8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現場代理人等変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通知書等提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65pt;height:45.7pt;mso-wrap-distance-left:9.05pt;mso-wrap-distance-right:9.05pt;mso-wrap-distance-top:0pt;mso-wrap-distance-bottom:0pt;margin-top:65.45pt;mso-position-vertical-relative:text;margin-left:23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現場代理人等変更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通知書等提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2067560</wp:posOffset>
                      </wp:positionV>
                      <wp:extent cx="6350" cy="1109980"/>
                      <wp:effectExtent l="3238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0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162.8pt" to="49.7pt,2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15745</wp:posOffset>
                      </wp:positionV>
                      <wp:extent cx="1432560" cy="56134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5613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配置技術者調書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添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2.8pt;height:44.2pt;mso-wrap-distance-left:9.05pt;mso-wrap-distance-right:9.05pt;mso-wrap-distance-top:0pt;mso-wrap-distance-bottom:0pt;margin-top:119.3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配置技術者調書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添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35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　事　所　管　課　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1193165</wp:posOffset>
                      </wp:positionV>
                      <wp:extent cx="4381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93.95pt" to="55.15pt,9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76555</wp:posOffset>
                      </wp:positionV>
                      <wp:extent cx="466090" cy="172339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1"/>
                                    <w:rPr/>
                                  </w:pPr>
                                  <w:r>
                                    <w:rPr/>
                                    <w:t>落　　札　　通　　知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35.7pt;mso-wrap-distance-left:9.05pt;mso-wrap-distance-right:9.05pt;mso-wrap-distance-top:0pt;mso-wrap-distance-bottom:0pt;margin-top:29.65pt;mso-position-vertical-relative:text;margin-left: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91"/>
                              <w:rPr/>
                            </w:pPr>
                            <w:r>
                              <w:rPr/>
                              <w:t>落　　札　　通　　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1006475</wp:posOffset>
                      </wp:positionV>
                      <wp:extent cx="1333500" cy="54673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546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資格・施工経験確認・受領（承認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43.05pt;mso-wrap-distance-left:9.05pt;mso-wrap-distance-right:9.05pt;mso-wrap-distance-top:0pt;mso-wrap-distance-bottom:0pt;margin-top:79.25pt;mso-position-vertical-relative:text;margin-left:11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資格・施工経験確認・受領（承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006475</wp:posOffset>
                      </wp:positionV>
                      <wp:extent cx="1451610" cy="54673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1610" cy="546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資格確認・受領（承認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3pt;height:43.05pt;mso-wrap-distance-left:9.05pt;mso-wrap-distance-right:9.05pt;mso-wrap-distance-top:0pt;mso-wrap-distance-bottom:0pt;margin-top:79.25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資格確認・受領（承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契約時（後）に配置を予定した技術者が変更した場合に添付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7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15">
    <w:name w:val="ブロック"/>
    <w:basedOn w:val="Normal"/>
    <w:qFormat/>
    <w:pPr>
      <w:kinsoku w:val="false"/>
      <w:autoSpaceDE w:val="false"/>
      <w:spacing w:lineRule="exact" w:line="345"/>
      <w:ind w:left="720" w:right="860" w:hanging="480"/>
      <w:jc w:val="left"/>
    </w:pPr>
    <w:rPr>
      <w:rFonts w:ascii="ＭＳ Ｐ明朝" w:hAnsi="ＭＳ Ｐ明朝" w:eastAsia="ＭＳ Ｐ明朝" w:cs="Times New Roman"/>
      <w:spacing w:val="5"/>
      <w:kern w:val="0"/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exact" w:line="408"/>
      <w:ind w:left="765" w:hanging="765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8:00Z</dcterms:created>
  <dc:creator>岩手県</dc:creator>
  <dc:description/>
  <cp:keywords/>
  <dc:language>en-US</dc:language>
  <cp:lastModifiedBy>総務室</cp:lastModifiedBy>
  <cp:lastPrinted>2009-01-14T23:14:00Z</cp:lastPrinted>
  <dcterms:modified xsi:type="dcterms:W3CDTF">2019-03-14T11:39:00Z</dcterms:modified>
  <cp:revision>19</cp:revision>
  <dc:subject/>
  <dc:title>様式第2号</dc:title>
</cp:coreProperties>
</file>