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（様式</w:t>
      </w:r>
      <w:r>
        <w:rPr>
          <w:rFonts w:ascii="ＭＳ 明朝;MS Mincho" w:hAnsi="ＭＳ 明朝;MS Mincho" w:cs="ＭＳ 明朝;MS Mincho"/>
          <w:sz w:val="20"/>
          <w:szCs w:val="20"/>
        </w:rPr>
        <w:t>第</w:t>
      </w: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３－２－２号：標準型提案事項）</w:t>
      </w: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選択項目２：工事目的物の性能、機能の向上に関する提案】</w:t>
      </w:r>
    </w:p>
    <w:p>
      <w:pPr>
        <w:pStyle w:val="Head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工事名：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会社名：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572"/>
        <w:gridCol w:w="7200"/>
      </w:tblGrid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案条件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見内容</w:t>
            </w:r>
          </w:p>
        </w:tc>
      </w:tr>
      <w:tr>
        <w:trPr>
          <w:trHeight w:val="319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注者が指定した課題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札公告による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①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②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③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④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⑤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18"/>
                <w:szCs w:val="18"/>
              </w:rPr>
              <w:t>発注者が指定した上記課題以外の「工事目的物の性能、機能の向上」に資する技術提案につい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①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提案②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</w:t>
      </w:r>
      <w:r>
        <w:rPr>
          <w:sz w:val="18"/>
          <w:szCs w:val="18"/>
        </w:rPr>
        <w:t>提案は当該様式（Ａ４判）２枚以内にまとめること。発注者が指定した課題の提案項目数は５項目までとし、提案①～⑤の欄にそれぞれ記入のこと。発注者が指定した課題以外の「工事目的物の性能、機能の向上」に資する技術提案の提案項目数は２項目までとし、提案①～②の欄にそれぞれ記入のこと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２　当該様式の記載に係る留意事項等については、「総合評価落札方式競争入札技術評価基準」及び「総合評価落札方式条件付一般競争入札（標準型・簡易型）事務処理の手引き」を参照のこと。</w:t>
      </w:r>
    </w:p>
    <w:p>
      <w:pPr>
        <w:pStyle w:val="Style16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start="61"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5:19:00Z</dcterms:created>
  <dc:creator> </dc:creator>
  <dc:description/>
  <cp:keywords/>
  <dc:language>en-US</dc:language>
  <cp:lastModifiedBy>総務室入札担当　富岡　内5059</cp:lastModifiedBy>
  <cp:lastPrinted>2017-05-08T18:52:00Z</cp:lastPrinted>
  <dcterms:modified xsi:type="dcterms:W3CDTF">2017-05-23T10:11:00Z</dcterms:modified>
  <cp:revision>84</cp:revision>
  <dc:subject/>
  <dc:title>（様式第　号）</dc:title>
</cp:coreProperties>
</file>