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（別表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　 人　 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代表者職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（　　　）補助金請求書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付け岩手県指令　　第　　　号で補助金の交付の決定の通知があった私立学校振興費（　　　）補助金について、岩手県補助金交付規則により、関係書類を添えて、次のとおり補助金の交付を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金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補助金交付決定額　  金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18"/>
          <w:kern w:val="0"/>
        </w:rPr>
        <w:t>前金払受領済</w:t>
      </w:r>
      <w:r>
        <w:rPr>
          <w:rFonts w:ascii="ＭＳ 明朝;MS Mincho" w:hAnsi="ＭＳ 明朝;MS Mincho" w:cs="ＭＳ 明朝;MS Mincho"/>
          <w:spacing w:val="2"/>
          <w:kern w:val="0"/>
        </w:rPr>
        <w:t>額</w:t>
      </w:r>
      <w:r>
        <w:rPr>
          <w:rFonts w:ascii="ＭＳ 明朝;MS Mincho" w:hAnsi="ＭＳ 明朝;MS Mincho" w:cs="ＭＳ 明朝;MS Mincho"/>
          <w:kern w:val="0"/>
        </w:rPr>
        <w:t>　　金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84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口座振替先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2743200" cy="851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51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6pt;margin-top:0pt;width:215.95pt;height:6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取引金融機関名　　　銀行　　　支店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口座名義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口座番号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0:27:00Z</dcterms:created>
  <dc:creator>X010303</dc:creator>
  <dc:description/>
  <dc:language>en-US</dc:language>
  <cp:lastModifiedBy>X010316</cp:lastModifiedBy>
  <cp:lastPrinted>2006-02-02T19:26:00Z</cp:lastPrinted>
  <dcterms:modified xsi:type="dcterms:W3CDTF">2008-10-14T06:47:00Z</dcterms:modified>
  <cp:revision>7</cp:revision>
  <dc:subject/>
  <dc:title>第　　　　　号</dc:title>
</cp:coreProperties>
</file>