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right"/>
        <w:rPr>
          <w:sz w:val="24"/>
        </w:rPr>
      </w:pPr>
      <w:r>
        <w:rPr>
          <w:sz w:val="24"/>
        </w:rPr>
        <w:t>（別紙様式１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/>
      </w:pPr>
      <w:r>
        <w:rPr>
          <w:sz w:val="28"/>
        </w:rPr>
        <w:t>2019</w:t>
      </w:r>
      <w:r>
        <w:rPr>
          <w:sz w:val="28"/>
        </w:rPr>
        <w:t>年度　国費高校生留学促進事業　プログラム計画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lang w:eastAsia="zh-CN"/>
        </w:rPr>
      </w:pPr>
      <w:r>
        <w:rPr>
          <w:sz w:val="24"/>
          <w:lang w:eastAsia="zh-CN"/>
        </w:rPr>
        <w:t>１　学校名（都道府県名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２　プログラム担当者（職・氏名、連絡先電話番号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３　派遣先国（複数ある場合は全て記入す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４　派遣人数（生徒・引率教員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sz w:val="24"/>
        </w:rPr>
        <w:t>５　派遣期間（スケジュールは１０として添付する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bookmarkStart w:id="0" w:name="_Hlk535502209"/>
      <w:bookmarkEnd w:id="0"/>
      <w:r>
        <w:rPr>
          <w:sz w:val="24"/>
        </w:rPr>
        <w:t>６　プログラムに含まれる活動（複数回答可）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語学研修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授業参加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スポーツ活動（オリンピック・パラリンピック等に関連する活動を含む）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芸術活動・文化体験活動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インターンシップ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ボランティア活動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その他（　　　　　　　　　　　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  <w:bookmarkStart w:id="1" w:name="_Hlk535502209"/>
      <w:bookmarkStart w:id="2" w:name="_Hlk535502209"/>
      <w:bookmarkEnd w:id="2"/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/>
      </w:pPr>
      <w:r>
        <w:rPr>
          <w:sz w:val="24"/>
        </w:rPr>
        <w:t>７　プログラムの内容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１）目的・達成目標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２）派遣前の学習内容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３）現地での語学力向上のための取組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４）現地高校生等との交流計画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sz w:val="24"/>
        </w:rPr>
        <w:t>８　実施体制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１）実施に向けての生徒・保護者向け説明会、業者等との打合せの実施計画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２）現地での支援体制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３）危機管理体制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※現地緊急連絡網をＡ４版（タテ）で作成すること（任意様式）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４）プログラム実施に携わる教職員の国際経験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sz w:val="24"/>
        </w:rPr>
        <w:t>９　フォローアップ・成果検証の実施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１）派遣生の派遣前と派遣後の効果測定や意識の変化の把握方法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２）派遣生と一般の生徒との比較調査、自己点検等の方法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３）実施報告会・シンポジウム等による校内はじめ域内学校等への発信方法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sz w:val="24"/>
        </w:rPr>
      </w:pPr>
      <w:r>
        <w:rPr>
          <w:sz w:val="24"/>
        </w:rPr>
        <w:t>（４）文部科学省が実施する各種調査への協力体制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　※体制図をＡ４版（タテ）で作成すること（任意様式）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9900"/>
      </w:tblGrid>
      <w:tr>
        <w:trPr>
          <w:trHeight w:val="321" w:hRule="atLeast"/>
        </w:trPr>
        <w:tc>
          <w:tcPr>
            <w:tcW w:w="9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sz w:val="24"/>
        </w:rPr>
        <w:t>10</w:t>
      </w:r>
      <w:r>
        <w:rPr>
          <w:sz w:val="24"/>
        </w:rPr>
        <w:t>　派遣スケジュール（行程表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　※Ａ４版（タテ）で作成すること（任意様式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60"/>
        <w:rPr/>
      </w:pPr>
      <w:r>
        <w:rPr>
          <w:sz w:val="24"/>
        </w:rPr>
        <w:t>11</w:t>
      </w:r>
      <w:r>
        <w:rPr>
          <w:sz w:val="24"/>
        </w:rPr>
        <w:t>　派遣経費（生徒１人当たり）</w:t>
      </w:r>
    </w:p>
    <w:p>
      <w:pPr>
        <w:pStyle w:val="Normal"/>
        <w:rPr/>
      </w:pPr>
      <w:r>
        <w:rPr/>
        <w:t>　　　　　　　　　　　円</w:t>
      </w:r>
    </w:p>
    <w:p>
      <w:pPr>
        <w:pStyle w:val="Normal"/>
        <w:rPr/>
      </w:pPr>
      <w:r>
        <w:rPr/>
        <w:t>（内訳）</w:t>
      </w:r>
    </w:p>
    <w:tbl>
      <w:tblPr>
        <w:tblW w:w="9900" w:type="dxa"/>
        <w:jc w:val="left"/>
        <w:tblInd w:w="9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0"/>
        <w:gridCol w:w="6200"/>
        <w:gridCol w:w="1600"/>
        <w:gridCol w:w="1900"/>
      </w:tblGrid>
      <w:tr>
        <w:trPr/>
        <w:tc>
          <w:tcPr>
            <w:tcW w:w="6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費　　　　目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　額（円）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国際航空運賃（１往復分）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自宅等から出国する国際空港までの国内交通運賃（１往復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受入先国の国際空港から派遣先までの国内交通運賃（１往復分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空港税、燃油サーチャージ、出国手続諸費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査証（ビザ）・旅券（パスポート）取得手続諸費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外国の正規の後期中等教育機関等に納入する研修費、施設利用費等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外傷害保険料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寮費、ホームステイの場合、ホストファミリーに支払う費用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支援対象経費　合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支援対象外経費　合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  <w:tr>
        <w:trPr/>
        <w:tc>
          <w:tcPr>
            <w:tcW w:w="64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　合　計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　※支援対象経費について、該当する費目にのみ金額を記入してください。</w:t>
      </w:r>
    </w:p>
    <w:p>
      <w:pPr>
        <w:pStyle w:val="Normal"/>
        <w:rPr/>
      </w:pPr>
      <w:r>
        <w:rPr/>
        <w:t>　※支援対象外経費について、欄が足りない場合には、適宜追加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907" w:gutter="0" w:header="0" w:top="1191" w:footer="0" w:bottom="1191"/>
      <w:pgNumType w:fmt="decimal"/>
      <w:formProt w:val="false"/>
      <w:textDirection w:val="lrTb"/>
      <w:docGrid w:type="linesAndChars" w:linePitch="32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60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ＭＳ ゴシック;MS Gothic"/>
      <w:color w:val="000000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</w:rPr>
  </w:style>
  <w:style w:type="character" w:styleId="Style16">
    <w:name w:val="フッター (文字)"/>
    <w:qFormat/>
    <w:rPr>
      <w:color w:val="000000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7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7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31:00Z</dcterms:created>
  <dc:creator>文部科学省</dc:creator>
  <dc:description/>
  <cp:keywords/>
  <dc:language>en-US</dc:language>
  <cp:lastModifiedBy>m</cp:lastModifiedBy>
  <cp:lastPrinted>2019-01-17T14:14:00Z</cp:lastPrinted>
  <dcterms:modified xsi:type="dcterms:W3CDTF">2019-02-01T07:44:00Z</dcterms:modified>
  <cp:revision>7</cp:revision>
  <dc:subject/>
  <dc:title/>
</cp:coreProperties>
</file>