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５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請求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事業が完了しましたので、下記のとおり請求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区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３　請求（精算）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交付決定額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前金払受領済額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差引残額　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35:00Z</dcterms:modified>
  <cp:revision>3</cp:revision>
  <dc:subject/>
  <dc:title/>
</cp:coreProperties>
</file>