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jc w:val="center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役　員　名　簿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4110"/>
        <w:gridCol w:w="1134"/>
        <w:gridCol w:w="993"/>
        <w:gridCol w:w="9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役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名・職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他に生業がある場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報酬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験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  <w:tr>
        <w:trPr>
          <w:trHeight w:val="11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理事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監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例：岩手県○○部○○課　主査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61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1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0:48:00Z</dcterms:created>
  <dc:creator>X031307</dc:creator>
  <dc:description/>
  <cp:keywords/>
  <dc:language>en-US</dc:language>
  <cp:lastModifiedBy>山口真依</cp:lastModifiedBy>
  <dcterms:modified xsi:type="dcterms:W3CDTF">2024-03-15T07:16:00Z</dcterms:modified>
  <cp:revision>5</cp:revision>
  <dc:subject/>
  <dc:title>（様式3）</dc:title>
</cp:coreProperties>
</file>