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before="0" w:after="2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（監事）就任（退任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（監事）が次のとおり就任（退任）したので、私立学校法施行令第２条第２項前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就任（退任）した理事（監事）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就任（退任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8:00Z</dcterms:created>
  <dc:creator>X010303</dc:creator>
  <dc:description/>
  <cp:keywords/>
  <dc:language>en-US</dc:language>
  <cp:lastModifiedBy>SS17080856</cp:lastModifiedBy>
  <dcterms:modified xsi:type="dcterms:W3CDTF">2020-03-16T06:44:00Z</dcterms:modified>
  <cp:revision>6</cp:revision>
  <dc:subject/>
  <dc:title>様式第15号（第14条関係）</dc:title>
</cp:coreProperties>
</file>