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ind w:right="-420" w:hanging="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spacing w:lineRule="auto" w:line="240" w:before="0" w:after="120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長職務代理等開始（終了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長の職務の代理（実施）を他の理事が次のとおり行う（やめる）こととなったので、私立学校法施行令第２条第２項後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に係る理事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職務代理等の開始（終了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9:00Z</dcterms:created>
  <dc:creator>X010303</dc:creator>
  <dc:description/>
  <cp:keywords/>
  <dc:language>en-US</dc:language>
  <cp:lastModifiedBy>SS17080856</cp:lastModifiedBy>
  <dcterms:modified xsi:type="dcterms:W3CDTF">2020-03-16T06:47:00Z</dcterms:modified>
  <cp:revision>7</cp:revision>
  <dc:subject/>
  <dc:title>様式第16号（第14条関係）</dc:title>
</cp:coreProperties>
</file>