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（参考様式１）進学先等の学校への送付＿添書（例）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spacing w:val="131"/>
          <w:kern w:val="0"/>
        </w:rPr>
        <w:t>〇〇第　</w:t>
      </w:r>
      <w:r>
        <w:rPr>
          <w:rFonts w:ascii="ＭＳ 明朝;MS Mincho" w:hAnsi="ＭＳ 明朝;MS Mincho" w:cs="ＭＳ 明朝;MS Mincho"/>
          <w:spacing w:val="1"/>
          <w:kern w:val="0"/>
        </w:rPr>
        <w:t>号</w:t>
      </w: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pacing w:val="30"/>
          <w:kern w:val="0"/>
        </w:rPr>
        <w:t>令和　年　月　</w:t>
      </w:r>
      <w:r>
        <w:rPr>
          <w:rFonts w:ascii="ＭＳ 明朝;MS Mincho" w:hAnsi="ＭＳ 明朝;MS Mincho" w:cs="ＭＳ 明朝;MS Mincho"/>
          <w:kern w:val="0"/>
        </w:rPr>
        <w:t>日　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〇〇〇立〇〇学校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校長　〇　〇　〇　〇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〇〇〇立〇〇学校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校長　〇〇〇　〇　〇　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「引継ぎシート」による情報提供について（送付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日頃から本校教育活動への御理解と御協力を賜り、感謝申し上げ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下記児童の貴校への進学に当たって、当該児童の学校や家庭での状況等を情報提供いたしますので、よろしくお取り計らいください。</w:t>
      </w:r>
    </w:p>
    <w:p>
      <w:pPr>
        <w:pStyle w:val="Style23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  <w:t>１　児童氏名・学年・在籍学級　</w:t>
      </w:r>
    </w:p>
    <w:tbl>
      <w:tblPr>
        <w:tblW w:w="510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"/>
        <w:gridCol w:w="269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氏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籍学級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〇　〇　〇〇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〇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特別支援学級〔〇〇障がい〕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〇　〇　〇　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〇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常の学級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２　送付物</w:t>
      </w:r>
    </w:p>
    <w:p>
      <w:pPr>
        <w:pStyle w:val="Normal"/>
        <w:rPr>
          <w:color w:val="000000"/>
        </w:rPr>
      </w:pPr>
      <w:r>
        <w:rPr>
          <w:color w:val="000000"/>
        </w:rPr>
        <w:t>　・「引継ぎシート」</w:t>
      </w:r>
    </w:p>
    <w:p>
      <w:pPr>
        <w:pStyle w:val="Normal"/>
        <w:rPr>
          <w:color w:val="FF0000"/>
        </w:rPr>
      </w:pPr>
      <w:r>
        <w:rPr>
          <w:color w:val="FF0000"/>
        </w:rPr>
        <w:t>　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208915</wp:posOffset>
                </wp:positionV>
                <wp:extent cx="4942840" cy="545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5454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文章中の「児童」は、適宜「生徒」に置き換え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文章中の「進学」は、適宜「転学」等に置き換える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89.2pt;height:42.95pt;mso-wrap-distance-left:9.05pt;mso-wrap-distance-right:9.05pt;mso-wrap-distance-top:0pt;mso-wrap-distance-bottom:0pt;margin-top:16.45pt;mso-position-vertical-relative:text;margin-left:50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・文章中の「児童」は、適宜「生徒」に置き換え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文章中の「進学」は、適宜「転学」等に置き換え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4770</wp:posOffset>
                </wp:positionV>
                <wp:extent cx="2414270" cy="1260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802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【担当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98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〇〇〇立〇〇学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396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（職名等）　〇　〇　〇　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396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電話　　〇〇〇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〇〇〇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〇〇〇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FAX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　　〇〇〇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〇〇〇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〇〇〇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E-mai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 xml:space="preserve">　〇〇〇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@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〇〇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〇〇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.j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pt;height:99.25pt;mso-wrap-distance-left:7.1pt;mso-wrap-distance-right:0pt;mso-wrap-distance-top:0pt;mso-wrap-distance-bottom:0pt;margin-top:5.1pt;mso-position-vertical-relative:text;margin-left:29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0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802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【担当】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98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〇〇〇立〇〇学校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96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（職名等）　〇　〇　〇　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96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電話　　〇〇〇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〇〇〇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〇〇〇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FAX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　　〇〇〇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〇〇〇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〇〇〇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 xml:space="preserve">　〇〇〇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@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〇〇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〇〇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.j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character" w:styleId="Style19">
    <w:name w:val="記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20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4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38:00Z</dcterms:created>
  <dc:creator>障害保健福祉課　田中（内線5453）</dc:creator>
  <dc:description/>
  <cp:keywords/>
  <dc:language>en-US</dc:language>
  <cp:lastModifiedBy>SS17081047</cp:lastModifiedBy>
  <cp:lastPrinted>2017-09-27T08:53:00Z</cp:lastPrinted>
  <dcterms:modified xsi:type="dcterms:W3CDTF">2020-04-06T07:15:00Z</dcterms:modified>
  <cp:revision>17</cp:revision>
  <dc:subject/>
  <dc:title>教学第　　　号</dc:title>
</cp:coreProperties>
</file>