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5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２年度私立高等学校等授業料等減免等事業補助金（入学金分）に係る事業計画書の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について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433705</wp:posOffset>
                </wp:positionV>
                <wp:extent cx="2576195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12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32.45pt;mso-wrap-distance-left:9.05pt;mso-wrap-distance-right:9.05pt;mso-wrap-distance-top:0pt;mso-wrap-distance-bottom:0pt;margin-top:34.1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SS19010103</cp:lastModifiedBy>
  <cp:lastPrinted>2019-04-05T22:51:00Z</cp:lastPrinted>
  <dcterms:modified xsi:type="dcterms:W3CDTF">2020-04-13T11:08:00Z</dcterms:modified>
  <cp:revision>11</cp:revision>
  <dc:subject/>
  <dc:title>要綱　様式第１号（交付申請書）</dc:title>
</cp:coreProperties>
</file>