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所要額（支出済額）調書</w:t>
      </w:r>
      <w:r>
        <w:rPr>
          <w:color w:val="0000FF"/>
          <w:sz w:val="22"/>
        </w:rPr>
        <w:t>（記入例）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805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（例）緊急安全対策事業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color w:val="0000FF"/>
                <w:sz w:val="20"/>
                <w:szCs w:val="20"/>
              </w:rPr>
              <w:t>　（空調（冷房）設備設置事業）</w:t>
            </w:r>
          </w:p>
        </w:tc>
      </w:tr>
      <w:tr>
        <w:trPr>
          <w:trHeight w:val="268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（例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Century" w:cs="Century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・保健室への空調（冷房）設備設置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　（当該保健室は、職員室と兼用であるもの。）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</w:rPr>
              <w:t>・事業計画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FF"/>
                <w:sz w:val="22"/>
              </w:rPr>
              <w:t>・事業着手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FF"/>
                <w:sz w:val="22"/>
              </w:rPr>
              <w:t>・事業完了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>
                <w:sz w:val="22"/>
              </w:rPr>
            </w:pPr>
            <w:r>
              <w:rPr>
                <w:color w:val="0000FF"/>
                <w:sz w:val="22"/>
              </w:rPr>
              <w:t>（支払日）</w:t>
            </w:r>
          </w:p>
        </w:tc>
      </w:tr>
      <w:tr>
        <w:trPr>
          <w:trHeight w:val="510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（例）委託費や工事費等経費の詳細を記載。</w:t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SS19010103</cp:lastModifiedBy>
  <cp:lastPrinted>2003-04-23T19:39:00Z</cp:lastPrinted>
  <dcterms:modified xsi:type="dcterms:W3CDTF">2020-04-27T11:44:00Z</dcterms:modified>
  <cp:revision>26</cp:revision>
  <dc:subject/>
  <dc:title>第３回交付決定事業計画書様式（教員の資質向上）</dc:title>
</cp:coreProperties>
</file>