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６（各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777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１項第２号に基づき文部科学大臣が定める基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を満たす各種学校である旨の証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枠内の下部に７㎝以上の余白を残す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本証明書の有効期限は１年間とする。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3T09:13:00Z</dcterms:modified>
  <cp:revision>9</cp:revision>
  <dc:subject/>
  <dc:title>様式１</dc:title>
</cp:coreProperties>
</file>