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３（専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9464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２項に掲げる専修学校の課程である旨の証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該当する課程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記入例１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１　専門課程、高等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専門課程○○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高等課程○○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２　一般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一般課程○○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（記入例２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専門課程○○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１　専門課程又は高等課程と一般課程をあわせ有する場合には記入例１により、そ　　　　れ以外の場合には記入例２によ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２　枠内の下部に７㎝以上の余白を残す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57:00Z</dcterms:created>
  <dc:creator>takeshi</dc:creator>
  <dc:description/>
  <cp:keywords/>
  <dc:language>en-US</dc:language>
  <cp:lastModifiedBy>法務学事課法務担当　5050</cp:lastModifiedBy>
  <cp:lastPrinted>2007-03-15T21:26:00Z</cp:lastPrinted>
  <dcterms:modified xsi:type="dcterms:W3CDTF">2016-07-13T01:31:00Z</dcterms:modified>
  <cp:revision>4</cp:revision>
  <dc:subject/>
  <dc:title>様式１</dc:title>
</cp:coreProperties>
</file>