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kinsoku w:val="false"/>
        <w:overflowPunct w:val="false"/>
        <w:autoSpaceDE w:val="false"/>
        <w:spacing w:lineRule="atLeast" w:line="336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１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80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専修学校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課程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１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１　専門課程、高等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　　　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高等課程　○○科　修業年限○年（夜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　２　一般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3120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一般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（記入例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10" w:hanging="210"/>
              <w:rPr>
                <w:sz w:val="24"/>
              </w:rPr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専修学校の課程は、所得税法施行令第１１条の３第２項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掲げる専修学校課程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ind w:left="960" w:hanging="96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専門課程又は高等課程と一般課程をあわせ有する場合には記入例１により、それ以外の場合には記入例２によること。</w:t>
      </w:r>
    </w:p>
    <w:p>
      <w:pPr>
        <w:pStyle w:val="Normal"/>
        <w:suppressAutoHyphens w:val="true"/>
        <w:autoSpaceDE w:val="false"/>
        <w:ind w:firstLine="7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用紙の大きさは、日本工業規格Ａ４とする。（様式２及び３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42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6T00:42:00Z</dcterms:modified>
  <cp:revision>2</cp:revision>
  <dc:subject/>
  <dc:title>様式１</dc:title>
</cp:coreProperties>
</file>