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５（各種学校）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59"/>
        <w:gridCol w:w="4758"/>
      </w:tblGrid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総　　括　　表</w:t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該当する課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所得税法施行令第１１条の３第２項に掲げる課程である旨の文部科学大臣の証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書が発行されているもの）</w:t>
            </w:r>
          </w:p>
        </w:tc>
      </w:tr>
      <w:tr>
        <w:trPr>
          <w:trHeight w:val="551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証明書の発行日</w:t>
            </w:r>
          </w:p>
        </w:tc>
      </w:tr>
      <w:tr>
        <w:trPr>
          <w:trHeight w:val="66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生徒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定員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実員</w:t>
            </w:r>
          </w:p>
        </w:tc>
      </w:tr>
      <w:tr>
        <w:trPr>
          <w:trHeight w:val="2704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実員が２０人に満たない場合）相当の期間内に２０人以上となる見込みについて</w:t>
            </w:r>
          </w:p>
        </w:tc>
      </w:tr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　　　　　兼務者</w:t>
            </w:r>
          </w:p>
        </w:tc>
      </w:tr>
      <w:tr>
        <w:trPr>
          <w:trHeight w:val="112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以外に併設されている学科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課程名、修業年限等）</w:t>
            </w:r>
          </w:p>
        </w:tc>
      </w:tr>
      <w:tr>
        <w:trPr>
          <w:trHeight w:val="65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全体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兼務者</w:t>
            </w:r>
          </w:p>
        </w:tc>
      </w:tr>
      <w:tr>
        <w:trPr>
          <w:trHeight w:val="1352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備考</w:t>
            </w:r>
          </w:p>
        </w:tc>
      </w:tr>
      <w:tr>
        <w:trPr>
          <w:trHeight w:val="835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記入責任者　　職　名　　　　　　　　　　　　　氏　名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 連絡先（電話番号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kern w:val="0"/>
        </w:rPr>
        <w:t>（注）該当する課程が２以上のときは、区分して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3T09:12:00Z</dcterms:modified>
  <cp:revision>9</cp:revision>
  <dc:subject/>
  <dc:title>様式１</dc:title>
</cp:coreProperties>
</file>