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私立学校被災児童生徒等就学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２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２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２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SS17080856</cp:lastModifiedBy>
  <cp:lastPrinted>2013-05-20T13:37:00Z</cp:lastPrinted>
  <dcterms:modified xsi:type="dcterms:W3CDTF">2020-07-07T02:06:00Z</dcterms:modified>
  <cp:revision>31</cp:revision>
  <dc:subject/>
  <dc:title/>
</cp:coreProperties>
</file>