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ind w:right="-420" w:hanging="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代表者　氏名　　　　</w:t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spacing w:lineRule="auto" w:line="240" w:before="0" w:after="120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TextBodyIndent"/>
        <w:spacing w:lineRule="auto" w:line="240" w:before="0" w:after="120"/>
        <w:jc w:val="center"/>
        <w:rPr>
          <w:rFonts w:cs="ＭＳ 明朝;MS Mincho"/>
        </w:rPr>
      </w:pPr>
      <w:r>
        <w:rPr>
          <w:rFonts w:cs="ＭＳ 明朝;MS Mincho"/>
        </w:rPr>
        <w:t>理事長職務代理等開始（終了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長の職務の代理（実施）を他の理事が次のとおり行う（やめる）こととなったので、私立学校法施行令第２条第２項後段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に係る理事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職務代理等の開始（終了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9:00Z</dcterms:created>
  <dc:creator>X010303</dc:creator>
  <dc:description/>
  <cp:keywords/>
  <dc:language>en-US</dc:language>
  <cp:lastModifiedBy>012478</cp:lastModifiedBy>
  <dcterms:modified xsi:type="dcterms:W3CDTF">2021-11-02T05:52:00Z</dcterms:modified>
  <cp:revision>8</cp:revision>
  <dc:subject/>
  <dc:title>様式第16号（第14条関係）</dc:title>
</cp:coreProperties>
</file>