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紙様式２－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lang w:eastAsia="zh-TW"/>
        </w:rPr>
        <w:t>「人権教育総合推進地域事業」事業実施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道府県・指定都市名（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テーマ、概要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テー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調査研究のテーマを設定した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調査研究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調査研究の体制・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推進地域の概要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推進地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区町村教育委員会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推進地域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れまで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指定等の状況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２）推進協力校の概要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校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級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児童生徒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lang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Normal"/>
        <w:rPr>
          <w:rFonts w:eastAsia="PMingLiU;新細明體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指定理由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３．取り組んだ人権課題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人権課題「子供」について取り組んだ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取り組んだ人権課題（該当するものに○印。複数選択可。最も重要なものとして取り</w:t>
      </w:r>
    </w:p>
    <w:p>
      <w:pPr>
        <w:pStyle w:val="Normal"/>
        <w:ind w:firstLine="702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組んだもの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つには◎をつけること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538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女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高齢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障害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④</w:t>
            </w:r>
            <w:r>
              <w:rPr>
                <w:color w:val="000000"/>
                <w:u w:val="single"/>
              </w:rPr>
              <w:t>同和問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  <w:u w:val="single"/>
              </w:rPr>
              <w:t>アイヌの人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⑥</w:t>
            </w:r>
            <w:r>
              <w:rPr>
                <w:color w:val="000000"/>
                <w:u w:val="single"/>
              </w:rPr>
              <w:t>外国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１</w:t>
            </w:r>
            <w:r>
              <w:rPr>
                <w:color w:val="000000"/>
              </w:rPr>
              <w:t>HIV</w:t>
            </w:r>
            <w:r>
              <w:rPr>
                <w:color w:val="000000"/>
              </w:rPr>
              <w:t>感染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２</w:t>
            </w:r>
            <w:r>
              <w:rPr>
                <w:color w:val="000000"/>
                <w:u w:val="single"/>
              </w:rPr>
              <w:t>ハンセン病患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⑧</w:t>
            </w:r>
            <w:r>
              <w:rPr>
                <w:color w:val="000000"/>
              </w:rPr>
              <w:t>刑を終えて出所した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⑨</w:t>
            </w:r>
            <w:r>
              <w:rPr>
                <w:color w:val="000000"/>
              </w:rPr>
              <w:t>犯罪被害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⑩</w:t>
            </w:r>
            <w:r>
              <w:rPr>
                <w:color w:val="000000"/>
              </w:rPr>
              <w:t>インターネットによる人権侵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⑪</w:t>
            </w:r>
            <w:r>
              <w:rPr>
                <w:color w:val="000000"/>
              </w:rPr>
              <w:t>北朝鮮当局による拉致問題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⑫</w:t>
            </w:r>
            <w:r>
              <w:rPr>
                <w:color w:val="000000"/>
              </w:rPr>
              <w:t>性的指向、性自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⑬</w:t>
            </w:r>
            <w:r>
              <w:rPr>
                <w:color w:val="000000"/>
              </w:rPr>
              <w:t>その他（　　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調査研究の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調査研究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実施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検証・評価・改善・普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４）実施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　　＜都道府県教育委員会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　　＜推進地域市区町村教育委員会・推進地域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．推進体制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推進体制（都道府県・指定都市教育委員会を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２）人権教育総合推進会議の構成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3001"/>
      </w:tblGrid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役職、資格、経験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．文部科学省との連絡担当者</w:t>
      </w:r>
    </w:p>
    <w:tbl>
      <w:tblPr>
        <w:tblW w:w="70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914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color w:val="000000"/>
              </w:rPr>
              <w:t>所属・役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　　名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ＦＡＸ番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  <w:r>
              <w:rPr>
                <w:color w:val="000000"/>
              </w:rPr>
              <w:t>アドレ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0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9:00Z</dcterms:created>
  <dc:creator>y.okamoto</dc:creator>
  <dc:description/>
  <cp:keywords/>
  <dc:language>en-US</dc:language>
  <cp:lastModifiedBy>m</cp:lastModifiedBy>
  <cp:lastPrinted>2020-01-17T14:34:00Z</cp:lastPrinted>
  <dcterms:modified xsi:type="dcterms:W3CDTF">2021-12-21T07:28:00Z</dcterms:modified>
  <cp:revision>65</cp:revision>
  <dc:subject/>
  <dc:title/>
</cp:coreProperties>
</file>