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0"/>
          <w:szCs w:val="30"/>
        </w:rPr>
      </w:pPr>
      <w:r>
        <w:rPr>
          <w:rFonts w:ascii="ＭＳ 明朝;MS Mincho" w:hAnsi="ＭＳ 明朝;MS Mincho" w:cs="ＭＳ 明朝;MS Mincho"/>
          <w:kern w:val="0"/>
          <w:sz w:val="30"/>
          <w:szCs w:val="30"/>
        </w:rPr>
        <w:t>耐力度簡略調査チェックリス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30"/>
          <w:szCs w:val="21"/>
        </w:rPr>
      </w:pPr>
      <w:r>
        <w:rPr>
          <w:rFonts w:ascii="ＭＳ 明朝;MS Mincho" w:hAnsi="ＭＳ 明朝;MS Mincho" w:cs="ＭＳ 明朝;MS Mincho"/>
          <w:kern w:val="0"/>
          <w:sz w:val="30"/>
          <w:szCs w:val="21"/>
        </w:rPr>
        <w:t>－鉄筋コンクリート造－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567"/>
        <w:gridCol w:w="425"/>
        <w:gridCol w:w="504"/>
        <w:gridCol w:w="587"/>
        <w:gridCol w:w="645"/>
        <w:gridCol w:w="391"/>
        <w:gridCol w:w="603"/>
        <w:gridCol w:w="389"/>
        <w:gridCol w:w="542"/>
        <w:gridCol w:w="967"/>
        <w:gridCol w:w="967"/>
        <w:gridCol w:w="967"/>
      </w:tblGrid>
      <w:tr>
        <w:trPr/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都道府県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者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名</w:t>
            </w:r>
          </w:p>
        </w:tc>
        <w:tc>
          <w:tcPr>
            <w:tcW w:w="3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建物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棟番号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構造・階数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築年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面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耐力度点数</w:t>
            </w:r>
          </w:p>
        </w:tc>
        <w:tc>
          <w:tcPr>
            <w:tcW w:w="5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調査者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  <w:t>　　　　　　　　　　　　　点</w:t>
            </w:r>
          </w:p>
        </w:tc>
        <w:tc>
          <w:tcPr>
            <w:tcW w:w="5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/>
        <w:t>　□にはレ印を付す。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518"/>
        <w:gridCol w:w="710"/>
        <w:gridCol w:w="494"/>
        <w:gridCol w:w="782"/>
      </w:tblGrid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snapToGrid w:val="false"/>
              <w:ind w:firstLine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設置者記入欄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第１　一般事項）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確認</w:t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該当なし</w:t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．適用範囲</w:t>
            </w:r>
          </w:p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本調査を行う場合は、当該建物が以下の条件を全て満たすことが確認されている。</w:t>
            </w:r>
          </w:p>
          <w:p>
            <w:pPr>
              <w:pStyle w:val="Normal"/>
              <w:overflowPunct w:val="false"/>
              <w:ind w:left="387" w:hanging="387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耐震診断が実施されておらず、診断結果を利用した耐力度調査ができない。</w:t>
            </w:r>
          </w:p>
          <w:p>
            <w:pPr>
              <w:pStyle w:val="Normal"/>
              <w:overflowPunct w:val="false"/>
              <w:ind w:left="193" w:hanging="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延床面積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未満の小規模建物であ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耐力度簡略調査票説明書に記載されていない項目については、耐力度調査説明書によっ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snapToGrid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第２　</w:t>
            </w:r>
            <w:r>
              <w:rPr>
                <w:rFonts w:ascii="ＭＳ 明朝;MS Mincho" w:hAnsi="ＭＳ 明朝;MS Mincho" w:cs="ＭＳ 明朝;MS Mincho"/>
              </w:rPr>
              <w:t>構造耐力・健全度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．構造耐力</w:t>
            </w:r>
          </w:p>
          <w:p>
            <w:pPr>
              <w:pStyle w:val="Normal"/>
              <w:overflowPunct w:val="false"/>
              <w:ind w:left="193" w:hanging="193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水平耐力の計算のうち、張間方向は教室間に耐震壁が規則的に配置されているため、明らかに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q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.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以上になる。</w:t>
            </w:r>
          </w:p>
          <w:p>
            <w:pPr>
              <w:pStyle w:val="Normal"/>
              <w:overflowPunct w:val="false"/>
              <w:ind w:left="193" w:hanging="0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ＮＯの場合は、張間方向の計算をし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61950</wp:posOffset>
                      </wp:positionV>
                      <wp:extent cx="471805" cy="3854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960" cy="385560"/>
                                <a:chOff x="0" y="0"/>
                                <a:chExt cx="471960" cy="38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187920"/>
                                  <a:ext cx="28584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12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32280" y="0"/>
                                  <a:ext cx="139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480" y="246240"/>
                                  <a:ext cx="132120" cy="13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28.5pt;width:37.15pt;height:30.3pt" coordorigin="7,570" coordsize="743,606">
                      <v:group id="shape_0" alt="グループ化 7" style="position:absolute;left:188;top:866;width:450;height:202">
                        <v:line id="shape_0" from="638,866" to="638,1067" ID="直線コネク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直線矢印コネクタ 9" stroked="t" o:allowincell="t" style="position:absolute;left:188;top:1068;width:0;height:0" type="_x0000_t32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;top:570;width:251;height:34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570;width:219;height:34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;top:958;width:207;height:21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年指標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を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.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として算定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75895</wp:posOffset>
                      </wp:positionV>
                      <wp:extent cx="477520" cy="563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360" cy="563400"/>
                                <a:chOff x="0" y="0"/>
                                <a:chExt cx="477360" cy="5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600" y="193680"/>
                                  <a:ext cx="28584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29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37680" y="0"/>
                                  <a:ext cx="139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0800" y="424080"/>
                                  <a:ext cx="132120" cy="13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3.85pt;width:37.55pt;height:44.35pt" coordorigin="-6,277" coordsize="751,887">
                      <v:group id="shape_0" alt="グループ化 7" style="position:absolute;left:184;top:582;width:450;height:468">
                        <v:line id="shape_0" from="634,582" to="634,1049" ID="直線コネク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直線矢印コネクタ 9" stroked="t" o:allowincell="t" style="position:absolute;left:184;top:1050;width:0;height:0" type="_x0000_t32">
                          <v:stroke color="black" weight="9360" endarrow="classic" endarrowwidth="narrow" endarrowlength="short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-6;top:277;width:251;height:34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277;width:219;height:34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;top:945;width:207;height:21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コンクリート圧縮強度の評価は、設計図書の値が採用されている。</w:t>
            </w:r>
          </w:p>
          <w:p>
            <w:pPr>
              <w:pStyle w:val="Normal"/>
              <w:overflowPunct w:val="false"/>
              <w:ind w:left="193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ＮＯの場合は、</w:t>
            </w:r>
            <w:r>
              <w:rPr>
                <w:rFonts w:ascii="ＭＳ 明朝;MS Mincho" w:hAnsi="ＭＳ 明朝;MS Mincho" w:cs="ＭＳ 明朝;MS Mincho"/>
              </w:rPr>
              <w:t>耐力度簡略調査票説明書の</w:t>
            </w:r>
            <w:r>
              <w:rPr>
                <w:rFonts w:ascii="ＭＳ 明朝;MS Mincho" w:hAnsi="ＭＳ 明朝;MS Mincho" w:cs="ＭＳ 明朝;MS Mincho"/>
              </w:rPr>
              <w:t>表１の推定値を採用し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基礎構造は地業種別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健全度</w:t>
            </w:r>
          </w:p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鉄筋腐食度は、柱・梁、壁、床のコンクリート表面の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コンクリート中性化深さは、理論式（</w:t>
            </w:r>
            <w:r>
              <w:rPr>
                <w:rFonts w:cs="ＭＳ 明朝;MS Mincho" w:ascii="ＭＳ 明朝;MS Mincho" w:hAnsi="ＭＳ 明朝;MS Mincho"/>
              </w:rPr>
              <w:t>a=0.37√t</w:t>
            </w:r>
            <w:r>
              <w:rPr>
                <w:rFonts w:ascii="ＭＳ 明朝;MS Mincho" w:hAnsi="ＭＳ 明朝;MS Mincho" w:cs="ＭＳ 明朝;MS Mincho"/>
              </w:rPr>
              <w:t>）で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躯体の状態は、柱・梁、壁、床の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93" w:type="dxa"/>
            <w:tcBorders/>
          </w:tcPr>
          <w:p>
            <w:pPr>
              <w:pStyle w:val="Normal"/>
              <w:overflowPunct w:val="false"/>
              <w:ind w:left="193" w:hanging="193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不同沈下は、内・外壁、基礎梁・基礎立上がりのひび割れ状況により評価されている。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□</m:t>
              </m:r>
            </m:oMath>
          </w:p>
        </w:tc>
        <w:tc>
          <w:tcPr>
            <w:tcW w:w="71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lang w:val="en-US" w:eastAsia="en-US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1985" w:footer="72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3:43:00Z</dcterms:created>
  <dc:creator>mtkw_s</dc:creator>
  <dc:description/>
  <cp:keywords/>
  <dc:language>en-US</dc:language>
  <cp:lastModifiedBy>m</cp:lastModifiedBy>
  <cp:lastPrinted>2018-03-28T18:21:00Z</cp:lastPrinted>
  <dcterms:modified xsi:type="dcterms:W3CDTF">2021-01-24T23:43:00Z</dcterms:modified>
  <cp:revision>2</cp:revision>
  <dc:subject/>
  <dc:title/>
</cp:coreProperties>
</file>