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30"/>
          <w:szCs w:val="30"/>
        </w:rPr>
      </w:pPr>
      <w:r>
        <w:rPr>
          <w:rFonts w:ascii="ＭＳ 明朝;MS Mincho" w:hAnsi="ＭＳ 明朝;MS Mincho" w:cs="ＭＳ 明朝;MS Mincho"/>
          <w:kern w:val="0"/>
          <w:sz w:val="30"/>
          <w:szCs w:val="30"/>
        </w:rPr>
        <w:t>耐力度簡略調査チェックリス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30"/>
          <w:szCs w:val="21"/>
        </w:rPr>
      </w:pPr>
      <w:r>
        <w:rPr>
          <w:rFonts w:ascii="ＭＳ 明朝;MS Mincho" w:hAnsi="ＭＳ 明朝;MS Mincho" w:cs="ＭＳ 明朝;MS Mincho"/>
          <w:kern w:val="0"/>
          <w:sz w:val="30"/>
          <w:szCs w:val="21"/>
        </w:rPr>
        <w:t>－補強コンクリートブロック造－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567"/>
        <w:gridCol w:w="425"/>
        <w:gridCol w:w="504"/>
        <w:gridCol w:w="587"/>
        <w:gridCol w:w="645"/>
        <w:gridCol w:w="391"/>
        <w:gridCol w:w="603"/>
        <w:gridCol w:w="389"/>
        <w:gridCol w:w="542"/>
        <w:gridCol w:w="967"/>
        <w:gridCol w:w="967"/>
        <w:gridCol w:w="967"/>
      </w:tblGrid>
      <w:tr>
        <w:trPr/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bookmarkStart w:id="0" w:name="_Hlk496715919"/>
            <w:bookmarkEnd w:id="0"/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都道府県名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者名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校名</w:t>
            </w:r>
          </w:p>
        </w:tc>
        <w:tc>
          <w:tcPr>
            <w:tcW w:w="3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対象建物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棟番号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構造・階数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築年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面積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耐力度点数</w:t>
            </w:r>
          </w:p>
        </w:tc>
        <w:tc>
          <w:tcPr>
            <w:tcW w:w="54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調査者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  <w:t>　　　　　　　　　　　　　点</w:t>
            </w:r>
          </w:p>
        </w:tc>
        <w:tc>
          <w:tcPr>
            <w:tcW w:w="54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/>
        <w:t>　□にはレ印を付す。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518"/>
        <w:gridCol w:w="710"/>
        <w:gridCol w:w="494"/>
        <w:gridCol w:w="782"/>
      </w:tblGrid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設置者記入欄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第１　一般事項）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確認</w:t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該当なし</w:t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4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．適用範囲</w:t>
            </w:r>
          </w:p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本調査を行う場合は、当該建物が以下の条件を全て満たすことが確認されている。</w:t>
            </w:r>
          </w:p>
          <w:p>
            <w:pPr>
              <w:pStyle w:val="Normal"/>
              <w:overflowPunct w:val="false"/>
              <w:ind w:left="387" w:hanging="387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屋内運動場の付属建物や部屋などの小規模建物（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未満）である。</w:t>
            </w:r>
          </w:p>
          <w:p>
            <w:pPr>
              <w:pStyle w:val="Normal"/>
              <w:overflowPunct w:val="false"/>
              <w:ind w:left="387" w:hanging="387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建物の傾斜等、明らかな異常が認められる建物であ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耐力度簡略調査票説明書に記載されていない項目については、耐力度調査説明書によっ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snapToGrid w:val="false"/>
              <w:ind w:left="193" w:hanging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第２　構造耐力・健全度）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．構造耐力</w:t>
            </w:r>
          </w:p>
          <w:p>
            <w:pPr>
              <w:pStyle w:val="Normal"/>
              <w:overflowPunct w:val="false"/>
              <w:ind w:left="193" w:hanging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耐力壁の端部、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L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型・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T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型の取合部または開口部の周囲が現場内コンクリート及び補強筋により補強されている。</w:t>
            </w:r>
          </w:p>
          <w:p>
            <w:pPr>
              <w:pStyle w:val="Normal"/>
              <w:overflowPunct w:val="false"/>
              <w:ind w:left="193" w:hanging="0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ＮＯの場合は、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q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vertAlign w:val="subscript"/>
              </w:rPr>
              <w:t>X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q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vertAlign w:val="subscript"/>
              </w:rPr>
              <w:t>Y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値が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80%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に低減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59410</wp:posOffset>
                      </wp:positionV>
                      <wp:extent cx="471805" cy="3854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960" cy="385560"/>
                                <a:chOff x="0" y="0"/>
                                <a:chExt cx="471960" cy="38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187920"/>
                                  <a:ext cx="28584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020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32280" y="0"/>
                                  <a:ext cx="139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480" y="246240"/>
                                  <a:ext cx="132120" cy="13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05pt;margin-top:28.3pt;width:37.15pt;height:30.3pt" coordorigin="21,566" coordsize="743,606">
                      <v:group id="shape_0" alt="グループ化 7" style="position:absolute;left:202;top:862;width:449;height:201">
                        <v:line id="shape_0" from="652,862" to="652,1063" ID="直線コネクタ 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直線矢印コネクタ 9" stroked="t" o:allowincell="t" style="position:absolute;left:202;top:1064;width:0;height:0" type="_x0000_t32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1;top:566;width:251;height:34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4;top:566;width:219;height:34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;top:954;width:207;height:21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q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値は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q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vertAlign w:val="subscript"/>
              </w:rPr>
              <w:t>X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q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vertAlign w:val="subscript"/>
              </w:rPr>
              <w:t>Y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値のいずれか小さい方を採用し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64465</wp:posOffset>
                      </wp:positionV>
                      <wp:extent cx="471805" cy="3854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960" cy="385560"/>
                                <a:chOff x="0" y="0"/>
                                <a:chExt cx="471960" cy="38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187920"/>
                                  <a:ext cx="28584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6020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32280" y="0"/>
                                  <a:ext cx="139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6480" y="246240"/>
                                  <a:ext cx="132120" cy="13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5pt;margin-top:12.95pt;width:37.15pt;height:30.35pt" coordorigin="19,259" coordsize="743,607">
                      <v:group id="shape_0" alt="グループ化 7" style="position:absolute;left:200;top:555;width:449;height:202">
                        <v:line id="shape_0" from="650,555" to="650,756" ID="直線コネクタ 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直線矢印コネクタ 9" stroked="t" o:allowincell="t" style="position:absolute;left:200;top:757;width:0;height:0" type="_x0000_t32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9;top:259;width:251;height:34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3;top:259;width:219;height:34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;top:647;width:207;height:21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偏心率について、計算が行われている。</w:t>
            </w:r>
          </w:p>
          <w:p>
            <w:pPr>
              <w:pStyle w:val="Normal"/>
              <w:overflowPunct w:val="false"/>
              <w:ind w:left="193" w:hanging="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ＮＯの場合は、満点と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基礎構造は地業種別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．健全度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コンクリート中性化深さは、</w:t>
            </w:r>
            <w:r>
              <w:rPr>
                <w:rFonts w:ascii="ＭＳ 明朝;MS Mincho" w:hAnsi="ＭＳ 明朝;MS Mincho" w:cs="ＭＳ 明朝;MS Mincho"/>
              </w:rPr>
              <w:t>理論式（</w:t>
            </w:r>
            <w:r>
              <w:rPr>
                <w:rFonts w:cs="ＭＳ 明朝;MS Mincho" w:ascii="ＭＳ 明朝;MS Mincho" w:hAnsi="ＭＳ 明朝;MS Mincho"/>
              </w:rPr>
              <w:t>a=0.37√t</w:t>
            </w:r>
            <w:r>
              <w:rPr>
                <w:rFonts w:ascii="ＭＳ 明朝;MS Mincho" w:hAnsi="ＭＳ 明朝;MS Mincho" w:cs="ＭＳ 明朝;MS Mincho"/>
              </w:rPr>
              <w:t>）で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鉄筋腐食度は、柱・梁、壁、床のコンクリート表面の状況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ひび割れは、内・外壁、基礎梁・基礎立上がりの状況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不同沈下は、内・外壁、基礎梁・基礎立上がりのひび割れの状況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たわみ量は、床の揺れ方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構造使用材料は、設計図書の記述により評価されている。</w:t>
            </w:r>
          </w:p>
          <w:p>
            <w:pPr>
              <w:pStyle w:val="Normal"/>
              <w:overflowPunct w:val="false"/>
              <w:ind w:left="193" w:hanging="0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spacing w:val="6"/>
              </w:rPr>
              <w:t>ＮＯの場合は、満点もしくは耐力度簡略調査票付属説明書の表１の推定値を採用し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spacing w:val="6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kern w:val="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</wp:posOffset>
                      </wp:positionV>
                      <wp:extent cx="471805" cy="54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960" cy="544320"/>
                                <a:chOff x="0" y="0"/>
                                <a:chExt cx="471960" cy="54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191880"/>
                                  <a:ext cx="28584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27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27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020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32280" y="0"/>
                                  <a:ext cx="139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3320" y="405000"/>
                                  <a:ext cx="132120" cy="13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0.5pt;width:37.15pt;height:42.85pt" coordorigin="-1,10" coordsize="743,857">
                      <v:group id="shape_0" alt="グループ化 7" style="position:absolute;left:180;top:312;width:450;height:433">
                        <v:line id="shape_0" from="630,312" to="630,745" ID="直線コネクタ 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直線矢印コネクタ 9" stroked="t" o:allowincell="t" style="position:absolute;left:180;top:746;width:0;height:0" type="_x0000_t32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-1;top:10;width:251;height:340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2;top:10;width:219;height:340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;top:648;width:207;height:21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20" w:top="1440" w:footer="720" w:bottom="1134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0:06:00Z</dcterms:created>
  <dc:creator>mtkw_s</dc:creator>
  <dc:description/>
  <cp:keywords/>
  <dc:language>en-US</dc:language>
  <cp:lastModifiedBy>m</cp:lastModifiedBy>
  <cp:lastPrinted>2017-12-04T17:15:00Z</cp:lastPrinted>
  <dcterms:modified xsi:type="dcterms:W3CDTF">2021-01-25T00:06:00Z</dcterms:modified>
  <cp:revision>2</cp:revision>
  <dc:subject/>
  <dc:title/>
</cp:coreProperties>
</file>