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発注者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部 分 使 用 同 意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令和　　年　　月　　日付け請求のありました、上記業務の部分使用について異議がありませんので同意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使　用　部　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使　用　期　間　　令和　　年　　月　　日～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使　用　目　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使　　用　　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7:00Z</dcterms:created>
  <dc:creator>iwate</dc:creator>
  <dc:description/>
  <cp:keywords/>
  <dc:language>en-US</dc:language>
  <cp:lastModifiedBy>020619</cp:lastModifiedBy>
  <cp:lastPrinted>2022-04-19T17:04:00Z</cp:lastPrinted>
  <dcterms:modified xsi:type="dcterms:W3CDTF">2022-04-19T08:05:00Z</dcterms:modified>
  <cp:revision>7</cp:revision>
  <dc:subject/>
  <dc:title>平成　　年　　月　　日</dc:title>
</cp:coreProperties>
</file>