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ハイオク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ハイオク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洋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レギュラー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レギュラー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洋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レギュラー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野田・普代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軽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規格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軽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規格</w:t>
            </w:r>
          </w:p>
          <w:p>
            <w:pPr>
              <w:pStyle w:val="TextBody"/>
              <w:spacing w:before="184" w:after="18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洋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種市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大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７年３月４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７年３月４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７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野田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７年３月４日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20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098148</cp:lastModifiedBy>
  <cp:lastPrinted>2025-01-16T11:34:00Z</cp:lastPrinted>
  <dcterms:modified xsi:type="dcterms:W3CDTF">2025-01-16T02:38:00Z</dcterms:modified>
  <cp:revision>64</cp:revision>
  <dc:subject/>
  <dc:title>入札説明書</dc:title>
</cp:coreProperties>
</file>