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暖房用燃料の単価契約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名　：　白灯油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明朝;MS Mincho" w:hAnsi="ＭＳ 明朝;MS Mincho" w:cs="ＭＳ 明朝;MS Mincho"/>
              </w:rPr>
              <w:t>規　格　：　ローリー配達込み　</w:t>
            </w: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以上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区名　：　久慈管内全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7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暖房用燃料の単価契約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名　：　白灯油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明朝;MS Mincho" w:hAnsi="ＭＳ 明朝;MS Mincho" w:cs="ＭＳ 明朝;MS Mincho"/>
              </w:rPr>
              <w:t>規　格　：　配達込み　</w:t>
            </w: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未満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区名　：　久慈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暖房用燃料の単価契約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名　：　白灯油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明朝;MS Mincho" w:hAnsi="ＭＳ 明朝;MS Mincho" w:cs="ＭＳ 明朝;MS Mincho"/>
              </w:rPr>
              <w:t>規　格　：　配達込み　</w:t>
            </w: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未満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明朝;MS Mincho" w:hAnsi="ＭＳ 明朝;MS Mincho" w:cs="ＭＳ 明朝;MS Mincho"/>
              </w:rPr>
              <w:t>地区名　：　洋野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暖房用燃料の単価契約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名　：　白灯油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明朝;MS Mincho" w:hAnsi="ＭＳ 明朝;MS Mincho" w:cs="ＭＳ 明朝;MS Mincho"/>
              </w:rPr>
              <w:t>規　格　：　配達込み　</w:t>
            </w: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未満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区名　：　野田地区（普代地区を含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暖房用燃料の単価契約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名　：　Ａ重油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　格　：　配達込み　１種１号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区名　：　久慈管内全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令和７年３月４日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9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7:00Z</dcterms:created>
  <dc:creator>久慈）企画総務部支出入札課内線207　信田</dc:creator>
  <dc:description/>
  <cp:keywords/>
  <dc:language>en-US</dc:language>
  <cp:lastModifiedBy>098148</cp:lastModifiedBy>
  <cp:lastPrinted>2011-10-03T11:19:00Z</cp:lastPrinted>
  <dcterms:modified xsi:type="dcterms:W3CDTF">2025-01-14T08:16:00Z</dcterms:modified>
  <cp:revision>52</cp:revision>
  <dc:subject/>
  <dc:title>入札説明書</dc:title>
</cp:coreProperties>
</file>