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40"/>
        </w:rPr>
        <w:t>【様式１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40"/>
        </w:rPr>
        <w:t>-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40"/>
        </w:rPr>
        <w:t>５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FFFFFF"/>
          <w:kern w:val="0"/>
          <w:sz w:val="2"/>
          <w:szCs w:val="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kern w:val="0"/>
          <w:sz w:val="2"/>
          <w:szCs w:val="2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FFFFFF"/>
          <w:kern w:val="0"/>
          <w:sz w:val="2"/>
          <w:szCs w:val="2"/>
        </w:rPr>
        <w:t xml:space="preserve">3 </w:t>
      </w:r>
      <w:r>
        <w:rPr>
          <w:rFonts w:ascii="ＭＳ ゴシック;MS Gothic" w:hAnsi="ＭＳ ゴシック;MS Gothic" w:cs="ＭＳ ゴシック;MS Gothic" w:eastAsia="ＭＳ ゴシック;MS Gothic"/>
          <w:color w:val="FFFFFF"/>
          <w:kern w:val="0"/>
          <w:sz w:val="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48"/>
          <w:szCs w:val="4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令和７年　　月　　日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岩手県知事　達 増 拓 也　様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企画コンペ参加辞退届</w:t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「令和７年度県政広報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電波媒体等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に係る企画、媒体制作・媒体制作監理等業務」に係る企画コンペへの参加を表明し、企画コンペ参加資格確認申請書を提出しましたが、都合により参加を辞退いたし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住所</w: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商号又は名称</w: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代表者職氏名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5:17:00Z</dcterms:created>
  <dc:creator>岩手県</dc:creator>
  <dc:description/>
  <cp:keywords/>
  <dc:language>en-US</dc:language>
  <cp:lastModifiedBy>菊池友理江</cp:lastModifiedBy>
  <cp:lastPrinted>2004-12-09T22:31:00Z</cp:lastPrinted>
  <dcterms:modified xsi:type="dcterms:W3CDTF">2025-01-27T01:41:00Z</dcterms:modified>
  <cp:revision>15</cp:revision>
  <dc:subject/>
  <dc:title>様式２</dc:title>
</cp:coreProperties>
</file>