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、又はパンフレット等】、財務諸表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0"/>
          <w:szCs w:val="20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税務広報に係る企画、媒体制作等業務」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総務部税務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42"/>
          <w:kern w:val="0"/>
        </w:rPr>
        <w:t>（公印省略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）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印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6:00Z</dcterms:created>
  <dc:creator>sty</dc:creator>
  <dc:description/>
  <cp:keywords/>
  <dc:language>en-US</dc:language>
  <cp:lastModifiedBy>002044</cp:lastModifiedBy>
  <cp:lastPrinted>2008-01-07T21:20:00Z</cp:lastPrinted>
  <dcterms:modified xsi:type="dcterms:W3CDTF">2025-02-04T00:47:00Z</dcterms:modified>
  <cp:revision>17</cp:revision>
  <dc:subject/>
  <dc:title>受　　付　　票</dc:title>
</cp:coreProperties>
</file>