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40"/>
        </w:rPr>
        <w:t>1-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48"/>
          <w:szCs w:val="48"/>
        </w:rPr>
        <w:t>企画プロポーザル参加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岩手県選挙管理委員会事務局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「参議院議員通常選挙の啓発に係る企画、媒体制作・媒体制作監理等業務」に係る企画プロポーザルへの参加を表明し、企画プロポーザル参加資格確認申請書を提出しましたが、都合により参加を辞退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所在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6:00Z</dcterms:created>
  <dc:creator>岩手県</dc:creator>
  <dc:description/>
  <cp:keywords/>
  <dc:language>en-US</dc:language>
  <cp:lastModifiedBy>松戸大樹</cp:lastModifiedBy>
  <cp:lastPrinted>2021-04-27T10:29:00Z</cp:lastPrinted>
  <dcterms:modified xsi:type="dcterms:W3CDTF">2025-02-14T07:56:00Z</dcterms:modified>
  <cp:revision>18</cp:revision>
  <dc:subject/>
  <dc:title>様式２</dc:title>
</cp:coreProperties>
</file>