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２－２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企　画　提　案　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提案者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市町村向け「空き家利活用促進ワークショップ」の開催について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4"/>
        <w:gridCol w:w="7170"/>
      </w:tblGrid>
      <w:tr>
        <w:trPr>
          <w:trHeight w:val="477" w:hRule="atLeast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企画提案</w:t>
            </w:r>
          </w:p>
        </w:tc>
        <w:tc>
          <w:tcPr>
            <w:tcW w:w="7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次の内容を含んだ企画書を作成し、本企画提案書に添付してください。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　業務仕様書、実施スケジュー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業務実施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業務にあたり、配慮した点・工夫した点等を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618" w:hRule="atLeast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３　業務提案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業務目的を向上させるため、独自の提案があれば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　その他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類似業務の実績及び上記のほかにアピールできる点があれば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各欄の大きさは調整して構いませんが、Ａ４用紙１枚（「４ 業務提案」は別紙で可。ただし、Ａ４用紙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枚以内）に収まるように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33:00Z</dcterms:created>
  <dc:creator>X550104</dc:creator>
  <dc:description/>
  <cp:keywords/>
  <dc:language>en-US</dc:language>
  <cp:lastModifiedBy>藤原智美</cp:lastModifiedBy>
  <cp:lastPrinted>2022-06-28T11:54:00Z</cp:lastPrinted>
  <dcterms:modified xsi:type="dcterms:W3CDTF">2025-05-14T06:19:00Z</dcterms:modified>
  <cp:revision>24</cp:revision>
  <dc:subject/>
  <dc:title>〔別紙様式１〕</dc:title>
</cp:coreProperties>
</file>