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岩手県教育委員会教育長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申請者（代表団体）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団体名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代表者氏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</w:rPr>
        <w:t>岩手県立野外活動センター指定管理者指定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岩手県立野外活動センターの指定管理者の指定を受けたいので､別紙のとおり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5183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5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担当者所属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担当者氏名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電話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ﾌｧｸｼﾐﾘ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電子ﾒｰﾙｱﾄﾞﾚ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13:00Z</dcterms:created>
  <dc:creator>メビウスユーザー様</dc:creator>
  <dc:description/>
  <cp:keywords/>
  <dc:language>en-US</dc:language>
  <cp:lastModifiedBy>058326</cp:lastModifiedBy>
  <cp:lastPrinted>2025-07-17T15:35:00Z</cp:lastPrinted>
  <dcterms:modified xsi:type="dcterms:W3CDTF">2025-07-17T06:35:00Z</dcterms:modified>
  <cp:revision>20</cp:revision>
  <dc:subject/>
  <dc:title>様式第１号</dc:title>
</cp:coreProperties>
</file>