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薄衣舞川線ほか千厩土木センター管内第６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薄衣舞川線ほか千厩土木センター管内第６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05:39:00Z</dcterms:modified>
  <cp:revision>57</cp:revision>
  <dc:subject/>
  <dc:title>秋田県土木関係建設コンサルタント業務に係る</dc:title>
</cp:coreProperties>
</file>